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даток №1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 листа департаменту освіти і науки </w:t>
      </w:r>
    </w:p>
    <w:p>
      <w:pPr>
        <w:pStyle w:val="Normal"/>
        <w:jc w:val="right"/>
        <w:rPr/>
      </w:pPr>
      <w:r>
        <w:rPr>
          <w:sz w:val="16"/>
          <w:szCs w:val="16"/>
          <w:highlight w:val="lightGray"/>
          <w:lang w:val="uk-UA"/>
        </w:rPr>
        <w:t>облдержадміністрації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7540" w:leader="none"/>
          <w:tab w:val="right" w:pos="150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 xml:space="preserve">від 14 січня 2016 р. №06/129-09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ЕЄСТР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укладених договорів по</w:t>
      </w:r>
    </w:p>
    <w:p>
      <w:pPr>
        <w:pStyle w:val="Normal"/>
        <w:jc w:val="center"/>
        <w:rPr>
          <w:i/>
          <w:i/>
          <w:sz w:val="16"/>
          <w:szCs w:val="16"/>
          <w:u w:val="single"/>
          <w:lang w:val="uk-UA"/>
        </w:rPr>
      </w:pPr>
      <w:r>
        <w:rPr>
          <w:i/>
          <w:sz w:val="16"/>
          <w:szCs w:val="16"/>
          <w:u w:val="single"/>
          <w:lang w:val="uk-UA"/>
        </w:rPr>
        <w:t>Тернопільський фаховий  коледж харчових технологій і торгівлі</w:t>
      </w:r>
    </w:p>
    <w:p>
      <w:pPr>
        <w:pStyle w:val="Normal"/>
        <w:jc w:val="center"/>
        <w:rPr>
          <w:i/>
          <w:i/>
          <w:sz w:val="16"/>
          <w:szCs w:val="16"/>
          <w:u w:val="single"/>
          <w:lang w:val="uk-UA"/>
        </w:rPr>
      </w:pPr>
      <w:r>
        <w:rPr>
          <w:i/>
          <w:sz w:val="16"/>
          <w:szCs w:val="16"/>
          <w:u w:val="single"/>
          <w:lang w:val="uk-UA"/>
        </w:rPr>
        <w:tab/>
        <w:t>в січні   – грудні 2024 року</w:t>
      </w:r>
    </w:p>
    <w:tbl>
      <w:tblPr>
        <w:tblW w:w="1531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187"/>
        <w:gridCol w:w="1113"/>
        <w:gridCol w:w="949"/>
        <w:gridCol w:w="3402"/>
        <w:gridCol w:w="1265"/>
        <w:gridCol w:w="1132"/>
        <w:gridCol w:w="863"/>
        <w:gridCol w:w="992"/>
        <w:gridCol w:w="989"/>
        <w:gridCol w:w="1038"/>
      </w:tblGrid>
      <w:tr>
        <w:trPr>
          <w:trHeight w:val="27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стачальник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ата та номер уг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 товарів, робіт та посл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К 021:2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. вимір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а з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иниц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ування</w:t>
            </w:r>
          </w:p>
        </w:tc>
      </w:tr>
      <w:tr>
        <w:trPr>
          <w:trHeight w:val="2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Газопостачальна компанія «Нафтогаз Трейдинг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.12.20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-5298/24-БО-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азове палив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9120000-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90448.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</w:t>
            </w:r>
          </w:p>
        </w:tc>
      </w:tr>
      <w:tr>
        <w:trPr>
          <w:trHeight w:val="2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Прикарпатенерготрейд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4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24/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Електрична енергі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9310000-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83348.0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2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П «Тернопільводоканал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33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зподіл вод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511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П «Тернопільводоканал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33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відведення стічних в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0430000-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8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правління поліції охорони в Тернопільській обла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2028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хоронні послуг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9710000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АТ « Тернопільобленерго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зподіл електричної енергі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531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АТ «Профілактична дезінфекція-М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3/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із санітарно-гігієнічної обробки приміщен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092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52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Тернопільміськгаз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ремонту і технічного обслуговування вимірювальних,випробувальних і контрольних прилад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4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52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Альфатер Тернопіль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тилізація сміття та поводження зі смітт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0510000-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481.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 ДПРЗ Головного управління ДСНС України у Тернопільській обла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/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пожежних і рятувальних служ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5250000-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992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Суконнік Микола Валерійови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провайдер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241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УКРТЕХЗАХИСТ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01/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Послуги пожежних і рятувальних служб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5250000-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6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УКРТЕХЗАХИСТ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С/ТО 2101/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ремонту і технічного обслуговування вимірювальних,випробувальних і контрольних прилад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4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92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17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П «Новація-Сервіс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хнічне обслуговування і ремонт офісної техні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310000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Плагіат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обробки дани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2310000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998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Лаврів Уляна Олегів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азе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210000-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оманишин С.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левізійне й аудіовізуальне обладн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232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Т « Тернопільміськгаз 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Розподіл газу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5210000-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8799.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АТ «Укртелеком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.02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телефонного зв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>язку та передачі дани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4210000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2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«Навчально-методичний центр з питань          якості освіт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8.03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підприємницьких,професійних та спеціалізованих організаці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811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3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2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П «Інфоресурс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3.03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, пов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>язані з базами дани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2320000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998.7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564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1"/>
        <w:gridCol w:w="2976"/>
        <w:gridCol w:w="7"/>
        <w:gridCol w:w="1122"/>
        <w:gridCol w:w="951"/>
        <w:gridCol w:w="3377"/>
        <w:gridCol w:w="7"/>
        <w:gridCol w:w="1341"/>
        <w:gridCol w:w="1134"/>
        <w:gridCol w:w="851"/>
        <w:gridCol w:w="992"/>
        <w:gridCol w:w="851"/>
        <w:gridCol w:w="1176"/>
        <w:gridCol w:w="7"/>
        <w:gridCol w:w="239"/>
      </w:tblGrid>
      <w:tr>
        <w:trPr>
          <w:trHeight w:val="27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вчально-методичний центр цивільного захисту та безпеки життєдіяльності Тернопільської област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4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професійної підготовки  у сфері охорони здоров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я та надання першої медичної допомоги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0560000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40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оманишин С.Б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4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омп</w:t>
            </w:r>
            <w:r>
              <w:rPr>
                <w:color w:val="000000"/>
                <w:sz w:val="16"/>
                <w:szCs w:val="16"/>
                <w:lang w:val="en-US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>ютерне обладнанн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23000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200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Карпенко Анжела Миколаїв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4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Лікарські засоби різні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369000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850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Карпенко Анжела Миколаїв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4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кільні меблі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16000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185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Осадко Вікторія Миронів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04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Детектори та аналізатори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84300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730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Дудок Наталія Ігорів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.04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Послуги радіомовленн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221000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500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ТОВ </w:t>
            </w:r>
            <w:r>
              <w:rPr>
                <w:color w:val="000000"/>
                <w:sz w:val="16"/>
                <w:szCs w:val="16"/>
                <w:lang w:val="en-US"/>
              </w:rPr>
              <w:t>“TV-4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</w:t>
            </w:r>
            <w:r>
              <w:rPr>
                <w:color w:val="000000"/>
                <w:sz w:val="16"/>
                <w:szCs w:val="16"/>
                <w:lang w:val="uk-UA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4</w:t>
            </w:r>
            <w:r>
              <w:rPr>
                <w:color w:val="000000"/>
                <w:sz w:val="16"/>
                <w:szCs w:val="16"/>
                <w:lang w:val="uk-UA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/24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лекомунікаційні послуги,крім послуги телефонного зв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>язку і передачі дани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422000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00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ФОП Осадко Вікторія Миронівн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9.05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кільні меблі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16000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195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Цимбал Лілія Євгенів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9.05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урнітура різ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29000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68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ФОП Тендера Вадим Володимирович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6.06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руковані книг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11000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507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Кузьма В.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6.06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фісне устаткування та приладдя різн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190000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477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ОВ </w:t>
            </w: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uk-UA"/>
              </w:rPr>
              <w:t>Газорозподільні мережі України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.06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Ф/100/24.4-ЛПЛБ/8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и з ремонту  і ТО вимірювальних,випробувальних і контрольних приладі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41000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4189.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Т«Укрпошт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.06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зе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10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П «Інфоресурс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07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6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укована продукція з елементами захис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91.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П«Інфоресурс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07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4/ПП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укована продукція з елементами захис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5.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Круцько Василь Степанови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.07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710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02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П«Інфоресурс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01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6/У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укована продукція з елементам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П«Інфоресурс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6-1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укована продукція з елементам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.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ОП Сладкевич Сергій Анатолійович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уковані книг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1000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0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Романишин С.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елевізійне й аудіовізуальне обладнанн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32000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850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Романишин С.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шини для обробки дани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21000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150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«ВІЛС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ослуги з ремонту і технічного обслуговування вимірювальних,випробувальних і контрольних приладі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41000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32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«ВІЛС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и з прибиранн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9100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.00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ПЗД«Укрінтеренерго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ична енергі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310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421.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Оліферко Тетяна Павлів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уковані книг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1000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90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ДФО Коженьовський В.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грохімічна продукці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45000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00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Кузьма В.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ліетиленові мішки та пакети до смітт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64000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80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Кузьма В.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фуми,засоби гігієни та презерватив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71000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5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 «Терно-граф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1000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228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 «Терно-граф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лан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2000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48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Кузьма В.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фісне устаткування та приладдя різн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190000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10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Кузьма В.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8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ція для чищенн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8300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02.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ПЗД«Укрінтеренерго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09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ична енергі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310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55,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Ковалковський П.Б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.09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стики,шпаклівки,замазки та розчинни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830000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50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Ковалковський П.Б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.09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рб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81000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45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 Івасів Н.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.09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нструкційні матеріа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11000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10.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П Фірма Тре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.09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діння,стільці та супутні вироби і частини до них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11000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00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Т «Науково-дослідний інститут прикладних інформаційних технологі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.09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укована продукція з елементами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076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Тендера Вадим Володимирови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.09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</w:t>
            </w:r>
            <w:r>
              <w:rPr>
                <w:sz w:val="16"/>
                <w:szCs w:val="16"/>
                <w:lang w:val="uk-UA"/>
              </w:rPr>
              <w:t xml:space="preserve">Друковані книги 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1000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46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ТОВ</w:t>
            </w:r>
            <w:r>
              <w:rPr>
                <w:sz w:val="16"/>
                <w:szCs w:val="16"/>
                <w:lang w:val="en-US"/>
              </w:rPr>
              <w:t xml:space="preserve">” </w:t>
            </w:r>
            <w:r>
              <w:rPr>
                <w:sz w:val="16"/>
                <w:szCs w:val="16"/>
                <w:lang w:val="uk-UA"/>
              </w:rPr>
              <w:t>Груп-Консалт</w:t>
            </w: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4.10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240917-4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и з з професійної підготовки спеціалісті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51000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900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ПрАТ</w:t>
            </w:r>
            <w:r>
              <w:rPr>
                <w:sz w:val="16"/>
                <w:szCs w:val="16"/>
                <w:lang w:val="en-US"/>
              </w:rPr>
              <w:t>”</w:t>
            </w:r>
            <w:r>
              <w:rPr>
                <w:sz w:val="16"/>
                <w:szCs w:val="16"/>
                <w:lang w:val="uk-UA"/>
              </w:rPr>
              <w:t>Тернопільміськгаз</w:t>
            </w: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4.10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60380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и з ремонту і технічного обслуговування вимірювальних,випробувальних і контрольних приладі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41000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8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ФОП Романишин С.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4.11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</w:t>
            </w:r>
            <w:r>
              <w:rPr>
                <w:sz w:val="16"/>
                <w:szCs w:val="16"/>
                <w:lang w:val="uk-UA"/>
              </w:rPr>
              <w:t>32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укарська фарб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6100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00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4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Т «Науково-дослідний інститут прикладних інформаційних технологі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4.11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213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укована продукція з елементами захис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6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Сидій  І.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4.11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</w:t>
            </w:r>
            <w:r>
              <w:rPr>
                <w:sz w:val="16"/>
                <w:szCs w:val="16"/>
                <w:lang w:val="uk-UA"/>
              </w:rPr>
              <w:t>33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днання для закладів громадського харчуванн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3100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900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ДП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  <w:lang w:val="uk-UA"/>
              </w:rPr>
              <w:t>Державне управління комплексного забезпечення</w:t>
            </w:r>
            <w:r>
              <w:rPr>
                <w:sz w:val="16"/>
                <w:szCs w:val="16"/>
              </w:rPr>
              <w:t>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.11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</w:t>
            </w:r>
            <w:r>
              <w:rPr>
                <w:sz w:val="16"/>
                <w:szCs w:val="16"/>
                <w:lang w:val="uk-UA"/>
              </w:rPr>
              <w:t>38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зе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10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0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ТОВ</w:t>
            </w:r>
            <w:r>
              <w:rPr>
                <w:sz w:val="16"/>
                <w:szCs w:val="16"/>
                <w:lang w:val="en-US"/>
              </w:rPr>
              <w:t>”</w:t>
            </w:r>
            <w:r>
              <w:rPr>
                <w:sz w:val="16"/>
                <w:szCs w:val="16"/>
                <w:lang w:val="uk-UA"/>
              </w:rPr>
              <w:t>Епіцентр К</w:t>
            </w: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.11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ОН/К-2796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ичні побутові прилад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71000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97805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8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Кузьма В.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.11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фісне устаткування та приладдя різн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190000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80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Кузьма В.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.11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ичні лампи розжаренн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51000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87.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Приймак Я.В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.11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ухонне приладдя,товари для дому та господарства і приладдя для закладів громадського харчуванн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22000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351.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Т УКРПОШТ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.11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</w:t>
            </w:r>
            <w:r>
              <w:rPr>
                <w:sz w:val="16"/>
                <w:szCs w:val="16"/>
                <w:lang w:val="uk-UA"/>
              </w:rPr>
              <w:t>Газе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10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86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Лаврів Уляна Олегівн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.11.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07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</w:t>
            </w:r>
            <w:r>
              <w:rPr>
                <w:sz w:val="16"/>
                <w:szCs w:val="16"/>
                <w:lang w:val="uk-UA"/>
              </w:rPr>
              <w:t>Газе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10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8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24" w:type="dxa"/>
        <w:jc w:val="left"/>
        <w:tblInd w:w="12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245" w:hRule="atLeast"/>
        </w:trPr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иректор                                                                           Людмила  Крукевич                                                                                                        Підготувала                                                                            Галина Домбровсь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rFonts w:cs="Arial" w:ascii="Arial" w:hAnsi="Arial"/>
          <w:color w:val="2C3E50"/>
          <w:sz w:val="20"/>
          <w:szCs w:val="20"/>
          <w:shd w:fill="FFFFFF" w:val="clear"/>
        </w:rPr>
        <w:t>Ст.2 п.1 ЗУ ''Про здійснення державних закупівель''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type w:val="nextPage"/>
      <w:pgSz w:orient="landscape" w:w="16838" w:h="11906"/>
      <w:pgMar w:left="1418" w:right="340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Highlighted">
    <w:name w:val="highlighted"/>
    <w:basedOn w:val="Style13"/>
    <w:qFormat/>
    <w:rPr/>
  </w:style>
  <w:style w:type="character" w:styleId="Descrleftitem">
    <w:name w:val="descrleftitem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blcod">
    <w:name w:val="tbl-cod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1:10:00Z</dcterms:created>
  <dc:creator>nnm</dc:creator>
  <dc:description/>
  <cp:keywords/>
  <dc:language>en-US</dc:language>
  <cp:lastModifiedBy>Asus</cp:lastModifiedBy>
  <cp:lastPrinted>2025-01-10T11:08:00Z</cp:lastPrinted>
  <dcterms:modified xsi:type="dcterms:W3CDTF">2025-01-10T11:29:00Z</dcterms:modified>
  <cp:revision>187</cp:revision>
  <dc:subject/>
  <dc:title>Додаток №1</dc:title>
</cp:coreProperties>
</file>