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Форма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68"/>
        <w:gridCol w:w="1811"/>
        <w:gridCol w:w="1275"/>
        <w:gridCol w:w="4292"/>
        <w:gridCol w:w="1032"/>
        <w:gridCol w:w="1177"/>
        <w:gridCol w:w="1233"/>
        <w:gridCol w:w="1066"/>
        <w:gridCol w:w="16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тачальни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ата укладенн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оварів, робіт, послу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 вимі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одиницю, гривен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ума, гривен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фінансування (загальний фонд, спеціальний фонд 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6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РЕЄСТР УКЛАДЕНИХ ДОГОВОРІВ РОЗПОРЯДНИТКАМИ (ОДЕРЖУВАЧАМИ) КОШТІВ ОБЛАСНОГО БЮДЖЕТУ за жовтень-грудень 2024 року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Чортківського гуманітарно-педагогічного фахового коледжу ім.О.Барівнського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b/>
                <w:i/>
                <w:sz w:val="32"/>
                <w:szCs w:val="32"/>
                <w:lang w:val="uk-UA"/>
              </w:rPr>
              <w:t xml:space="preserve">                                                                       </w:t>
            </w:r>
            <w:r>
              <w:rPr>
                <w:b/>
                <w:i/>
                <w:sz w:val="32"/>
                <w:szCs w:val="32"/>
                <w:lang w:val="uk-UA"/>
              </w:rPr>
              <w:t>Жовтень  2024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ВУВК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03.01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4 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 воду і водовідведення в коледж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у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59/7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ст.-35,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22,11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ВУВК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03.01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 водовідведення в гуртожитк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у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відвід.-21,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96,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Збут-енерго-плюс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/24-з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3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а електроенергі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2603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24,7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«Тернопільобленерго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3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а електроенергія(універсальна послуга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64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урт.-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48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Тернопільобленерго» Чортківський РЕ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ктивна енергі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  <w:r>
              <w:rPr>
                <w:sz w:val="20"/>
                <w:szCs w:val="20"/>
                <w:lang w:val="pl-PL"/>
              </w:rPr>
              <w:t>*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26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56,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поліції охорони в Терноп.об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1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хорона об’єкту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КК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із ТВ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74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74,6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«Укртелеком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2-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за телекомунікаційні послуг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9,9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ТОР «Профілактична дезінфекція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послуги дезінфекції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3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,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,4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ВУВК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3/09/202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19.09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ищення каналізації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953,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53,6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отик П.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6/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10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зарядка вогнегасникі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5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52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Технології часу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823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0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стинг доменного імен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54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54,8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Медаж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-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0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ірка лічильників тепл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757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757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ій Н.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10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цтовар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9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9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Якубу рітейл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609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10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иги для бібліотечного фонд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6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а М.С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9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8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8,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а М.С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9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с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4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а М.С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9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сис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7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7,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0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>
          <w:trHeight w:val="2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,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,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болотний В.Є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8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болотний В.Є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арон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болотний В.Є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 «Березин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2-01/202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22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6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 «Березин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2-01/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22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оч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,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,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І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0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у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,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а М.С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9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с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а М.С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9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ета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3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3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а М.С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9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9,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9,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,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,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І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0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прав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І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0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Терно-граф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0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ікові книж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І.П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0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со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а М.С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’яс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5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а М.С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9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сис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3,4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,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,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Назарук В.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Т№ДП157006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на во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 «Березин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2-01/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оч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7,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7,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болотний В.Є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арон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болотний В.Є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І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0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а М.С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9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ета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,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а М.С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9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5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,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,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Гадз П.І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ба мороже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 «Березин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2-01/202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 «Березин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2-01/202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уко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 «Березин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2-01/202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6,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6,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болотний В.Є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іхут Г.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0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н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4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4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П Гордієнко Ю.Е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</w:rPr>
              <w:t>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м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167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а М.С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9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с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sz w:val="20"/>
                <w:szCs w:val="20"/>
                <w:lang w:val="pl-PL"/>
              </w:rPr>
              <w:t>311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114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ца С.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0.20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нагорода за ремонтні робо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Листопад 2024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ВУВК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1.24 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 воду і водовідведення в коледж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у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86/9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одопост.-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9,09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відвід.-19,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58,55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ВУВК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 водовідведення в гуртожитк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у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відвід.-19,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73,4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КК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1.23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із ТВ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74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74,6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«Укртелеком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2-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за телекомунікаційні послуг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Збут-енерго-плюс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6/24-з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12.23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на електроенергі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40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92988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768,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«Тернопільобленерго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3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на електроенергія(універсальна послуга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84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рт.-3,60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288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Тернопільобленерго» Чортківський РЕ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ктивна енергі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  <w:r>
              <w:rPr>
                <w:sz w:val="20"/>
                <w:szCs w:val="20"/>
                <w:lang w:val="pl-PL"/>
              </w:rPr>
              <w:t>*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26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33,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ТМ ТОР «Тернопільтеплокомун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о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4</w:t>
            </w:r>
            <w:r>
              <w:rPr>
                <w:sz w:val="20"/>
                <w:szCs w:val="20"/>
              </w:rPr>
              <w:t>.01.2</w:t>
            </w: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 енергі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3,96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185,9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>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ТМ ТОР «Тернопільтеплокомун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о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0</w:t>
            </w: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4</w:t>
            </w:r>
            <w:r>
              <w:rPr>
                <w:sz w:val="20"/>
                <w:szCs w:val="20"/>
              </w:rPr>
              <w:t>.01.2</w:t>
            </w: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 енергі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9,065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4329,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053,7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>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поліції охорони в Терноп.об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1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хорона об’єкту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ТОР «Профілактична дезінфекція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послуги дезінфекції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3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ТОР «Профілактична дезінфекція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послуги дезінфекції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3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Юніком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010124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інтерне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Юніком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010124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інтерне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,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,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>
          <w:trHeight w:val="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9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 «Березин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2-01/202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43</w:t>
            </w:r>
            <w:r>
              <w:rPr>
                <w:sz w:val="20"/>
                <w:szCs w:val="20"/>
                <w:lang w:val="uk-UA"/>
              </w:rPr>
              <w:t>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4.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 «Березин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2-01/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оч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.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.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болотний В.Є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492</w:t>
            </w:r>
            <w:r>
              <w:rPr>
                <w:sz w:val="20"/>
                <w:szCs w:val="20"/>
                <w:lang w:val="uk-UA"/>
              </w:rPr>
              <w:t>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492</w:t>
            </w:r>
            <w:r>
              <w:rPr>
                <w:sz w:val="20"/>
                <w:szCs w:val="20"/>
                <w:lang w:val="uk-UA"/>
              </w:rPr>
              <w:t>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болотний В.Є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арон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.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болотний В.Є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4.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а М.С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’яс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7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75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І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0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ць чор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,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,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а М.С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9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ета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,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а М.С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9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6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6,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ій Н.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8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о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Мимрик О.І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8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частин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7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75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Мимрик О.І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8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автомобіл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6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6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а М.С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9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с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8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Назарук В.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Т№ДП157006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на во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9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9,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 «Березин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2-01/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оч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4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5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5,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а М.С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9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ета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а М.С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9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.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.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иняк І.Й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ремонту офісної техні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Мимрик О.І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1.202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частини автобу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орока А.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1.202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8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орока А.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1.202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нв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/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Шевчук Г.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1.202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цтовар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4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42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Шевчук Г.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1.202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5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5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орока А.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1.202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вер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610,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610,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Мартиновська В.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1.202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товар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4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4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Грудень 2024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ВУВК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14.01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2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 воду і водовідведення в коледж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у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8/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ост.-35,21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відвід.-21,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5,8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ВУВК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14.01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2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 водовідведення в гуртожитк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у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82,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Тернопільобленерго» Чортківський РЕ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ктивна енергі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  <w:r>
              <w:rPr>
                <w:sz w:val="20"/>
                <w:szCs w:val="20"/>
                <w:lang w:val="pl-PL"/>
              </w:rPr>
              <w:t>*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26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,9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Збут-енерго-плюс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6/24-з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12.23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на електроенергі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9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2603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550,8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Збут-енерго-плюс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6/24-з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12.23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на електроенергі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2603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10,7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ТМ ТОР «Тернопільтеплокомун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о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4</w:t>
            </w:r>
            <w:r>
              <w:rPr>
                <w:sz w:val="20"/>
                <w:szCs w:val="20"/>
              </w:rPr>
              <w:t>.01.2</w:t>
            </w: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 енергі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5,753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6345,7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>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ТМ ТОР «Тернопільтеплокомун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о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0</w:t>
            </w: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4</w:t>
            </w:r>
            <w:r>
              <w:rPr>
                <w:sz w:val="20"/>
                <w:szCs w:val="20"/>
              </w:rPr>
              <w:t>.01.2</w:t>
            </w: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 енергі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3,79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4329,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9247,6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>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«Тернопільобленерго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3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на електроенергія(універсальна послуга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рт.-3,60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990,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«Тернопільобленерго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3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на електроенергія(універсальна послуга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рт.-3,60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56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поліції охорони в Терноп.об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1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хорона об’єкту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ТМ ТОР «Тернопільтеплокомун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о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4</w:t>
            </w:r>
            <w:r>
              <w:rPr>
                <w:sz w:val="20"/>
                <w:szCs w:val="20"/>
              </w:rPr>
              <w:t>.01.2</w:t>
            </w: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 енергі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7,696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42,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>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ТМ ТОР «Тернопільтеплокомун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о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0</w:t>
            </w: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4</w:t>
            </w:r>
            <w:r>
              <w:rPr>
                <w:sz w:val="20"/>
                <w:szCs w:val="20"/>
              </w:rPr>
              <w:t>.01.2</w:t>
            </w: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 енергі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9,858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4329,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4947,4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>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КК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1.23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із ТВ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64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64,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«Укртелеком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2-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за телекомунікаційні послуг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52,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«Укртелеком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2-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за телекомунікаційні послуг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93,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ордієнко Ю.Е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ючі засоб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7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5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ордієнко Ю.Е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товар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9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9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Шевчук Г.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цтовар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7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7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алин С.В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ні матеріали для комп.техні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55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555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алин С.В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ні матеріали для оргтехні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5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3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алин С.В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ні матеріали для комп.техні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лий О.В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нагорода за договором ЦП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ровко В.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зонокосар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ровко В.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9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грівач та умиваль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0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05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ордієнко Ю.Е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ючі засоб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5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55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авець Н.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товар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10,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10,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Мартиновська В.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товар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15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15,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Дичковський Я-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 для ремонту водо мере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34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345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Назарук В.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Т№ДП157006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на во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2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Назарук В.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Т№ДП157006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на во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2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Назарук В.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Т№ДП157006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на во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ордієнко Ю.Е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12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опа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Мимрик О.І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6/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12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бусні шин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2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ровко В.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12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товар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9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98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иняк І.Й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ремонту офісної техні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иняк І.Й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ремонту офісної техні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Мимрик О.І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2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частини для автомобіл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41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41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Мимрик О.І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2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автомобіл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5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ПрофАйТі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2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а підтримка КП-Профоблі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ПрофАйТі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2.24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луговування КП-Профоблі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8:34:00Z</dcterms:created>
  <dc:creator>Buh</dc:creator>
  <dc:description/>
  <cp:keywords/>
  <dc:language>en-US</dc:language>
  <cp:lastModifiedBy>Користувач Asus</cp:lastModifiedBy>
  <cp:lastPrinted>2016-01-21T15:28:00Z</cp:lastPrinted>
  <dcterms:modified xsi:type="dcterms:W3CDTF">2024-12-23T13:05:00Z</dcterms:modified>
  <cp:revision>631</cp:revision>
  <dc:subject/>
  <dc:title/>
</cp:coreProperties>
</file>