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1" w:right="16" w:hanging="4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ЄСТР УКЛАДЕНИХ ДОГОВОРІВ </w:t>
        <w:br/>
        <w:t xml:space="preserve">Новосільська спеціальна школа Тернопільської обласної ради  </w:t>
      </w:r>
      <w:r>
        <w:rPr>
          <w:b/>
          <w:sz w:val="28"/>
          <w:szCs w:val="28"/>
        </w:rPr>
        <w:t>за жовтень</w:t>
      </w:r>
      <w:r>
        <w:rPr>
          <w:b/>
          <w:sz w:val="28"/>
          <w:szCs w:val="28"/>
          <w:lang w:val="ru-RU"/>
        </w:rPr>
        <w:t>-грудень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ru-RU"/>
        </w:rPr>
        <w:t xml:space="preserve">024 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1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888"/>
        <w:gridCol w:w="3440"/>
        <w:gridCol w:w="1461"/>
        <w:gridCol w:w="986"/>
        <w:gridCol w:w="1549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тачаль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кла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ів, робіт і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іна за одиниц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ере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у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г.фо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фон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нопільелектротрей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101/24-1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1.01.20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активну енергі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ернопільоблен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6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6.01.20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а </w:t>
            </w:r>
            <w:r>
              <w:rPr>
                <w:b/>
                <w:sz w:val="20"/>
                <w:szCs w:val="20"/>
              </w:rPr>
              <w:t>розподіл електричної енерг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теле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-4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ru-RU"/>
              </w:rPr>
              <w:t>20.02.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луги звяз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а </w:t>
            </w:r>
            <w:r>
              <w:rPr>
                <w:b/>
                <w:sz w:val="20"/>
                <w:szCs w:val="20"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6800946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дез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5.</w:t>
            </w:r>
            <w:r>
              <w:rPr>
                <w:b/>
                <w:sz w:val="20"/>
                <w:szCs w:val="20"/>
                <w:lang w:val="en-US"/>
              </w:rPr>
              <w:t>01</w:t>
            </w:r>
            <w:r>
              <w:rPr>
                <w:b/>
                <w:sz w:val="20"/>
                <w:szCs w:val="20"/>
                <w:lang w:val="ru-RU"/>
              </w:rPr>
              <w:t>.20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дезробо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Біт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09198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6.01.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терн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За </w:t>
            </w:r>
            <w:r>
              <w:rPr>
                <w:b/>
                <w:sz w:val="20"/>
                <w:szCs w:val="20"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з</w:t>
            </w:r>
            <w:r>
              <w:rPr>
                <w:b/>
                <w:sz w:val="20"/>
                <w:szCs w:val="20"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охоро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 </w:t>
            </w:r>
            <w:r>
              <w:rPr>
                <w:b/>
                <w:sz w:val="20"/>
                <w:szCs w:val="20"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1353/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тереж.за установ.пожежної автома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 </w:t>
            </w:r>
            <w:r>
              <w:rPr>
                <w:b/>
                <w:sz w:val="20"/>
                <w:szCs w:val="20"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.обсл.та ремонт сист.пожеж.сигналі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 </w:t>
            </w:r>
            <w:r>
              <w:rPr>
                <w:b/>
                <w:sz w:val="20"/>
                <w:szCs w:val="20"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»Агро бі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                  </w:t>
            </w:r>
            <w:r>
              <w:rPr>
                <w:b/>
                <w:color w:val="333333"/>
                <w:sz w:val="20"/>
                <w:szCs w:val="20"/>
              </w:rPr>
              <w:t>Хліб білий посипаний  маком  600г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очка ромаш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з</w:t>
            </w:r>
            <w:r>
              <w:rPr>
                <w:b/>
                <w:sz w:val="20"/>
                <w:szCs w:val="20"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а 25% 0,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фір 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огурт 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 3,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 кисломолоч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шин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 xml:space="preserve">Сир тверд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Газорозподільні мережі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-0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 г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іся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7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Мідалс Хо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  <w:r>
              <w:rPr>
                <w:b/>
                <w:sz w:val="20"/>
                <w:szCs w:val="20"/>
              </w:rPr>
              <w:t>4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9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хайлишин Р.М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 xml:space="preserve">Сир тверд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 свіжоморо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іждж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околад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color w:val="000000"/>
                <w:sz w:val="20"/>
                <w:szCs w:val="20"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йце куряч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" w:name="_Hlk178768002"/>
            <w:bookmarkEnd w:id="3"/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ЕПЛА ЕНЕРГЕТИЧНА КОМПАН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К-422/20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ктрична енерг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6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 Форму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ий огляд автомобі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М'ясо свин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лаж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ц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часн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и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па ячмін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нопільське ОВТ аптечне об»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/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льний порш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ю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ючий засіб до вік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ючий засіб до підл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авиці резинов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авиці робо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етки до посуд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ве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ула О.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ш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ул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акопичувач </w:t>
            </w:r>
            <w:r>
              <w:rPr>
                <w:b/>
                <w:sz w:val="20"/>
                <w:szCs w:val="20"/>
                <w:lang w:val="en-US"/>
              </w:rPr>
              <w:t>SSD128GB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ул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чка геле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індер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б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" w:name="_Hlk28860395"/>
            <w:bookmarkStart w:id="5" w:name="OLE_LINK2"/>
            <w:bookmarkStart w:id="6" w:name="OLE_LINK1"/>
            <w:bookmarkStart w:id="7" w:name="_Hlk28860395"/>
            <w:bookmarkStart w:id="8" w:name="OLE_LINK2"/>
            <w:bookmarkStart w:id="9" w:name="OLE_LINK1"/>
            <w:bookmarkEnd w:id="7"/>
            <w:bookmarkEnd w:id="8"/>
            <w:bookmarkEnd w:id="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ір А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па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нг 60с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рб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рб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чинн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ікор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ка підлога  300*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ка підлога  300*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 свіжоморо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йце куряч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ус томат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ік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іждж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 кругл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ГК «Нафтогаз Трей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7139/24-БО-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60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єляков 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Радник у сфері публіч.закупів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окрі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/148-0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 свіжоморо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іждж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ок конс.42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дза конс. 34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сли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колад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йце куряч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М'ясо свин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рб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цем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ок две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Рошен 85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іждж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сі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к свіжоморож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Сухарі панірувальн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гур 1 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с-кус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b/>
                <w:color w:val="000000"/>
                <w:spacing w:val="11"/>
                <w:sz w:val="20"/>
                <w:szCs w:val="20"/>
              </w:rPr>
              <w:t>Крупа гречана (900г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 7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с круглий 9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чміна кру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ндар О.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інгалет вели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інгалет вели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ндар О.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лимок для ванни65 см м/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шка уніт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0" w:name="_Hlk162959573"/>
            <w:bookmarkStart w:id="11" w:name="_Hlk162959573"/>
            <w:bookmarkEnd w:id="1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мішув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леві руч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Була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Була О.С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ір А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емульсія зов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емульсія зов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рек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ігру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якоть без кістки свин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задня куря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ят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омага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 ламінован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і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Була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ал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задня куря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якоть без кістки свин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1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перси 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СКАЙ СОФ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/12/24-4Е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ий газ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5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задня куря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якоть без кістки свин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кваш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а уніт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ана 9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круглий 9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к свіжоморож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 мул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иво пісочн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зю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рносли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ір солодощі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перси 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перси делі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окрі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/148-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окрі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/148-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фотобараб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Армерія Ой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СК-4-04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-А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Центр сертиф.ключів 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5909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.сертефікату відкритого ключа підписува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 паперо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ір туалет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перс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 75 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 10 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а кухо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 кухон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 цинкове 12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 пласмасо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ина задня куря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ле ку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якоть без кістки свин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вики дівча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рпе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готки дівча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готки тепл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си дівча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си хлопча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и теплі на фліс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Гольф хлоп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Теплі лосін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инси хлопча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і спортивні 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тбол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Ванджур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кер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6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вимикач 105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стор накладний Т73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«Галичина -Інте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.обсл.модульної котельн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з</w:t>
            </w:r>
            <w:r>
              <w:rPr>
                <w:b/>
                <w:sz w:val="20"/>
                <w:szCs w:val="20"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шок консервов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рудза консер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 мула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иво пісочн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к свіжоморож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ернопільоблен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6/2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7.12.20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а </w:t>
            </w:r>
            <w:r>
              <w:rPr>
                <w:b/>
                <w:sz w:val="20"/>
                <w:szCs w:val="20"/>
              </w:rPr>
              <w:t>розподіл електричної енерг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4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удрий О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.20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ю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В о.директора                                                     Ольга ОЛІ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  <w:lang w:val="ru-RU"/>
        </w:rPr>
        <w:t xml:space="preserve">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-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9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2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4:00Z</dcterms:created>
  <dc:creator>comptech</dc:creator>
  <dc:description/>
  <cp:keywords/>
  <dc:language>en-US</dc:language>
  <cp:lastModifiedBy>Windows 10</cp:lastModifiedBy>
  <cp:lastPrinted>2022-10-18T12:25:00Z</cp:lastPrinted>
  <dcterms:modified xsi:type="dcterms:W3CDTF">2025-01-08T09:46:00Z</dcterms:modified>
  <cp:revision>170</cp:revision>
  <dc:subject/>
  <dc:title>РЕЄСТР УКЛАДЕНИХ ДОГОВОРІВ </dc:title>
</cp:coreProperties>
</file>