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Р Е Є С Т Р</w:t>
      </w:r>
    </w:p>
    <w:p>
      <w:pPr>
        <w:pStyle w:val="Normal"/>
        <w:jc w:val="center"/>
        <w:rPr/>
      </w:pPr>
      <w:r>
        <w:rPr>
          <w:lang w:val="uk-UA"/>
        </w:rPr>
        <w:t xml:space="preserve">укладених договорів по  </w:t>
      </w:r>
      <w:r>
        <w:rPr>
          <w:b/>
          <w:lang w:val="uk-UA"/>
        </w:rPr>
        <w:t>ДНЗ «Бучацьке ПТУ»</w:t>
      </w:r>
      <w:r>
        <w:rPr>
          <w:lang w:val="uk-UA"/>
        </w:rPr>
        <w:t xml:space="preserve"> в жовтні – грудні 2024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1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00"/>
        <w:gridCol w:w="878"/>
        <w:gridCol w:w="1134"/>
        <w:gridCol w:w="2382"/>
        <w:gridCol w:w="736"/>
        <w:gridCol w:w="567"/>
        <w:gridCol w:w="851"/>
        <w:gridCol w:w="1275"/>
        <w:gridCol w:w="82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</w:t>
            </w:r>
            <w:r>
              <w:rPr>
                <w:sz w:val="20"/>
                <w:szCs w:val="20"/>
                <w:lang w:val="en-US"/>
              </w:rPr>
              <w:t>йменува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чальни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кладен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товарів, робіт, послу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ю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в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вен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нансування (З.Ф., СФ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Пожежне спостереження - Тернопіль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-ПС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жежне спостережен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8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НАЗМАР ПЛЮС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ТО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установок пожежної автомат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8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НАЗМАР ПЛЮС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-ТО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установок пожежної автомат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6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6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Ф</w:t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БІТТЕРНЕТ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706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електронних комунікаційних послу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ернопільелектропостач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чання електричної енергії постачальником універсальних послу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788,7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636,9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6425,6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а установа «Тернопільський обласний центр контролю та профілактики хвороб МОЗ України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/51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ратизація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6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46,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46,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а установа «Тернопільський обласний центр контролю та профілактики хвороб МОЗ України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/52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.0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дезінфекції вод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4,8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74,8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«Укртелеком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в’язк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5,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1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85,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цький ККП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вивезення побутових відході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84,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84,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«Тернопільобленерго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9.0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перетікань реактивної електричної енергії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76,5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76,5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Газорозподільні мережі України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3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ослуги з розподілу природного газ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,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9,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Інфоресурс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3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у сфері інформатизації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49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49,3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49,3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індзерська С.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шит 60 арк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кладинка на зоши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шит 96 арк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исни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індзерська С.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урнал реєстрації інструктажі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7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індзерська С.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нки накладних 100 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азом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індзерська С.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тарей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2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Цибуля ваго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8,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уста ваго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6,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1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66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ць чорний мелений «Пекельний» 2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7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92,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упа гречана 90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,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упа горох зелений 1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5,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12,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рш свинний вагов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66,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33,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0,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вчально-методичний центр цивільного захисту та безпеки життєдіяльності Тернопільської об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функціонального навчання у сфері цивільного захист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2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82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тик П.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нологічне обслуговування вогнегасника ВП-9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8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зарядка вогнегасника </w:t>
            </w:r>
          </w:p>
          <w:p>
            <w:pPr>
              <w:pStyle w:val="Normal"/>
              <w:ind w:left="-101" w:right="-10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П-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3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зарядка вогнегасника </w:t>
            </w:r>
          </w:p>
          <w:p>
            <w:pPr>
              <w:pStyle w:val="Normal"/>
              <w:ind w:left="-101" w:right="-102" w:firstLine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П-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92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вогнегасника ВП-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8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іагностика вогнегасника </w:t>
            </w:r>
          </w:p>
          <w:p>
            <w:pPr>
              <w:pStyle w:val="Normal"/>
              <w:ind w:left="-101" w:right="-10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П-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іагностика вогнегасника </w:t>
            </w:r>
          </w:p>
          <w:p>
            <w:pPr>
              <w:pStyle w:val="Normal"/>
              <w:ind w:left="-101" w:right="-10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П-5 (списанн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зарядка вогнегасника </w:t>
            </w:r>
          </w:p>
          <w:p>
            <w:pPr>
              <w:pStyle w:val="Normal"/>
              <w:ind w:left="-101" w:right="-10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ВК-2(1.4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іагностування вогнегасника </w:t>
            </w:r>
          </w:p>
          <w:p>
            <w:pPr>
              <w:pStyle w:val="Normal"/>
              <w:ind w:left="-101" w:right="-10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ВК-2(1.4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firstLine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ЗПК (замірно-пускового крана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6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шлан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956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йце куряче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5,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5,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буля ваго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іжджі екстра пресовані 10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,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5,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ошно 50 кг пшеничне в/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3,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83,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укор вагов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  <w:t>08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рафінована 5 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7,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77,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обко З. 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гнегасник вуглекислотний ВВК-3(2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1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ба хек (тушка / суха заморозка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4,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,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01,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орошно 50 кг пшеничне в/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67,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67,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укор вагов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6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е курки бройлера в/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8,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1,6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50,0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а гречана 1 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8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6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етана 20% 37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4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роцко І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ивальник «Президент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9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49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роцко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іплення умивальн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1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роцко І.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анг 0,8 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анг 1 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3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роцко І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шувач одинар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4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рган В. 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кет для сміття </w:t>
            </w:r>
            <w:r>
              <w:rPr>
                <w:bCs/>
                <w:sz w:val="20"/>
                <w:szCs w:val="20"/>
                <w:lang w:val="en-US"/>
              </w:rPr>
              <w:t>LUX</w:t>
            </w:r>
            <w:r>
              <w:rPr>
                <w:bCs/>
                <w:sz w:val="20"/>
                <w:szCs w:val="20"/>
              </w:rPr>
              <w:t xml:space="preserve"> 160 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 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кет для сміття </w:t>
            </w:r>
            <w:r>
              <w:rPr>
                <w:bCs/>
                <w:sz w:val="20"/>
                <w:szCs w:val="20"/>
                <w:lang w:val="en-US"/>
              </w:rPr>
              <w:t>LUX</w:t>
            </w:r>
            <w:r>
              <w:rPr>
                <w:bCs/>
                <w:sz w:val="20"/>
                <w:szCs w:val="20"/>
              </w:rPr>
              <w:t xml:space="preserve"> 35 л 15 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22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рган В. 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4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нчірка віскозна </w:t>
            </w:r>
            <w:r>
              <w:rPr>
                <w:bCs/>
                <w:sz w:val="20"/>
                <w:szCs w:val="20"/>
                <w:lang w:val="en-US"/>
              </w:rPr>
              <w:t xml:space="preserve">Armada </w:t>
            </w:r>
            <w:r>
              <w:rPr>
                <w:bCs/>
                <w:sz w:val="20"/>
                <w:szCs w:val="20"/>
              </w:rPr>
              <w:t>10 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нчірка мікрофібра 30х30 для скла (балком)/50в уп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  <w:t>117,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рган В. 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для миття посуду 5000 м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іб для миття вікон 500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іб для миття підлоги 500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іб-гель для миття унітазів та кахельних поверхонь 500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  <w:t>254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рган В. 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</w:rPr>
              <w:t>Засіб універсальний мийний рідке господарське мило 100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  <w:t>138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рган В. 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адка для швабри МОП мікрофібра порізана Тада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ребок кухонний ГТ-20 гр. (кулька) нержавіюча 2 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  <w:t>647,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В. О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роль для меблів 500 м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6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В. О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нзлик силіконовий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робка під розетк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9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б 16х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бка розподільч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етка ІІ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5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лей епоксидний 6 г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ер клей 2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ба жовто-коричнева 2,8 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ба біла 0,9 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ба коричнева 0,9 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66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чинник 0,470 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та «Уніпак» 65 гр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ли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ик «180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ли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9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іно 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а 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1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13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ериканка 25 х 3/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3/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1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3/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поливоч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18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кля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іпси «25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юбел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юбель-ялин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зьба зварна 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юбель-цв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5,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ожиці для різання тру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8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8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Ізоляційна стрічка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/>
            </w:pPr>
            <w:r>
              <w:rPr>
                <w:lang w:val="uk-UA" w:eastAsia="uk-UA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color w:val="222222"/>
                <w:shd w:fill="FFFFFF" w:val="clear"/>
                <w:lang w:val="uk-UA" w:eastAsia="uk-UA"/>
              </w:rPr>
            </w:pPr>
            <w:r>
              <w:rPr>
                <w:color w:val="222222"/>
                <w:shd w:fill="FFFFFF" w:val="clear"/>
                <w:lang w:val="uk-UA" w:eastAsia="uk-UA"/>
              </w:rPr>
              <w:t xml:space="preserve">Фум-стрічка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бель 3х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бель 3х2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5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5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робка під автомат ІІІ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втомат 10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1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Диск обрізний 1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Діксі-Центр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некен тренувальний для тампонування ран, 4 типи поранень, з системою подачі крові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9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888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енажер для проведення серцево-легеневої реанімації, торс дорослого, з електронікою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0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енажер зовнішнього автоматичного дефібрилятора, 10 сценарії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0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акет масогабаритний автомату Калашникова, калібру 7,6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50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огабаритний макет пістолета Форт-17Р 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1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5008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адочний І. П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вірка техстану КТЗ : 2 од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ВПУ-4 ім. М. Паращук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ок до диплома кваліфікованого робітн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2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плом кваліфікованого робітн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52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377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буля ваго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3,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7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6,7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ба хек (тушка/суха заморозка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4,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,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01,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ш свинний вагов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6,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,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0,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іжджі екстра пресовані 10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1,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йце куряч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5,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5,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буля ваго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,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7,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ошно 50 кг пшеничне вагов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3,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83,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рафінована 5 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7,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77,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ль харчова 1 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ць чорний мелений 2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,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,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0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іжджі екстра пресовані 10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2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можський В. Ф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 стільці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 стільці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4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можський В. Ф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 диванів офісни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0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Технологічні ІТ рішення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Апаратна частина для навчального кабінету «Захист України» (для педагогічного працівника (покращений ) : з десктопним комп’ютером, монітором не менше 21,5 та дискетною відеокартою), </w:t>
            </w:r>
            <w:r>
              <w:rPr>
                <w:sz w:val="20"/>
                <w:szCs w:val="20"/>
                <w:lang w:val="en-US"/>
              </w:rPr>
              <w:t>Liftoff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6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696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Апаратна частина для навчального кабінету «Захист України»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uk-UA"/>
              </w:rPr>
              <w:t xml:space="preserve">для здобувача освіти : з десктопним комп’ютером, монітором не менше 18 та дискетною відеокартою), </w:t>
            </w:r>
            <w:r>
              <w:rPr>
                <w:sz w:val="20"/>
                <w:szCs w:val="20"/>
                <w:lang w:val="en-US"/>
              </w:rPr>
              <w:t>Liftoff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0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бір для демонстрації польотів тип 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192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148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4888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нопільська торгово-промислова палат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/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професійної підготовки спеціалісті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етана 20% 37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3,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5,6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рафінована 1 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1,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,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73,4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упа гречана 1 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5,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упа рис довгозернистий 80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2,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7,6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065,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оус Український особливий 485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6,4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оус Український 485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7,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,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556,7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сло вагове вершков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9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,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9,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иба хек (тушка/суха заморозка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7,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,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17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П Герасим Н. 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ослуги з ремонту глибинного насос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5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Технологічні ІТ рішення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р з екраном та масогабаритними макетами 1 автоматом, 1 пістолетом з вбудованим лазерним цілевказівником без можливості розбиран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0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паратна частина для навчального кабінету «Захист України» (для здобувача освіти: з ноутбуком 15,6 та інтегрованою відеокартою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9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98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грамне забезпечення до інтерактивного лазерного стрілецького тренаже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0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298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Розумієнко К. П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 столів для навчальних кабінетів осередку предмета «Захист Україн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4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429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7429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Розумієнко К. П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мплект модульних для навчальних кабінетів осередку предмета «Захист Україн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40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403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7403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ошно пшеничне 5 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0,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карони Перо 1 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3,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каронні вироби 1 кг Пе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каронні вироби трубчасті «Пера» 10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,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,8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79,3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упа Перлова 90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4,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упа Пшенична 70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,6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упа Пшенична 60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,9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3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6,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авровий лист 18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,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,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іжджі екстра пресовані 10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1,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ле вагове куряч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6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26,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5,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751,9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йце куряче (10 шт уп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8,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6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0,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ерлайн-Україна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плект дошок з аксесуарами та витратними матеріалами для навчальних кабінетів осередку предмета «Захист Україн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9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904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0904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ріжджі екстра пресовані 10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3,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53,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ль харчова 1 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14,00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упа горох зелений 1 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,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5,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Хомут М. 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мотка електричного двигуна глибинного насоса 5,5 кВт/3000 о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ернопільелектропостач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чання електричної енергії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4,5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939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Ф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0163,5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Яйце куряче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9,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азом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89,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е куряче бройлера вагов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3,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2,6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95,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а рис довгозернистий 1 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4,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97,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рш свинний вагов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66,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3,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00,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иба хек (тушка/суха заморозка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64,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2,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637,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В. О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дина для миття посуду 5 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ошок 1,5 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дина для миття посуду 1 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26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В. О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ітка для підло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ітка для чищен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ник з совком «Лінивець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и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П для підло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15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 40х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 25х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 25х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73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а екопластик 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іно 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25-3/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1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хід 1/2х3/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іно 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951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ітка Макловиц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иця до щіт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4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ериканка 3/4х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пель 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3/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6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іпси 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юбель + саморі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идкий монтаж 6*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різ «40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зьба зварна 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іпси 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іпси 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т 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ітильник 60 с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ітильник 1,2 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ітильни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ERKA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76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іпак паста 65 г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столет до силікон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1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Лампочка </w:t>
            </w:r>
            <w:r>
              <w:rPr>
                <w:color w:val="000000"/>
                <w:sz w:val="20"/>
                <w:szCs w:val="20"/>
                <w:lang w:val="en-US"/>
              </w:rPr>
              <w:t>Led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 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 обрізний 1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 обрізний 2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 пелюстков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дкі цвяхи 45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0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Інфоресурс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9-С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ослуги у сфері інформатизації: заміна користувач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Бучач Друк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ланки талонів на харчування 50 шт па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пачевський  Р.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кет для сміття </w:t>
            </w:r>
            <w:r>
              <w:rPr>
                <w:bCs/>
                <w:sz w:val="20"/>
                <w:szCs w:val="20"/>
                <w:lang w:val="en-US"/>
              </w:rPr>
              <w:t>LUX</w:t>
            </w:r>
            <w:r>
              <w:rPr>
                <w:bCs/>
                <w:sz w:val="20"/>
                <w:szCs w:val="20"/>
              </w:rPr>
              <w:t xml:space="preserve"> 160 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кет для сміття </w:t>
            </w:r>
            <w:r>
              <w:rPr>
                <w:bCs/>
                <w:sz w:val="20"/>
                <w:szCs w:val="20"/>
                <w:lang w:val="en-US"/>
              </w:rPr>
              <w:t>LUX</w:t>
            </w:r>
            <w:r>
              <w:rPr>
                <w:bCs/>
                <w:sz w:val="20"/>
                <w:szCs w:val="20"/>
              </w:rPr>
              <w:t xml:space="preserve"> 35 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122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пачевський  Р.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чірка віскоз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ка кухон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бок кухон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88,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пачевський  Р.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для миття посуду 500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іб-гель для миття унітазів 500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57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рган В. 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ило рідке 500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1,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91,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рган В. 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сіб для миття підлоги 500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8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38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рган В. 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садка для швабри МОП мікрофібра порізана Тада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2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рган В. 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уалетний папі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8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38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упа пшенична 70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упа гречана  1 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4,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2,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37,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ць чорний мелений 2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,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права хмелі сунелі 25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,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егано сушений 16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,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,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45,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ль харчова 1 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1,7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,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50,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адівська Л. 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алюзі віконні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50,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650,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адівська Л. 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алюзі віконні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5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610,0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5610,0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ль харчова 1 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8,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6,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00,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Цукор вагов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58,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1,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750,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лія традиційна 0,85 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0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1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926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упа рис довгозернистий 1 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6,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упа гречана 1 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8,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1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646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иба хек ваго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1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2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692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оус Український 48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матна паста класична 480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6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,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501,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Охорона плюс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сорний датчик СПД-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сорний датчик ТПТ-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2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Охорона плюс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умуляторна батарея АКБ -18 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5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Фльонц В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ведення лабораторних послуг по виміру: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ору заземлен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ору ізоляції ел. проводки, ел. обладнан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01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плавок до унітаз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вітильник 1,2 м </w:t>
            </w:r>
            <w:r>
              <w:rPr>
                <w:color w:val="000000"/>
                <w:sz w:val="20"/>
                <w:szCs w:val="20"/>
                <w:lang w:val="en-US"/>
              </w:rPr>
              <w:t>LED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дина для миття підлоги 1 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шельницький О. 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ни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р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П Крушельницький В. О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ушник вафель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опуляк В. 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плект навчального приладдя для навчальних кабінетів осередку «Захист Україн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7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758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04758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ернопільпромгаз-ЛХЗ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ень газ технічний балон 0,0065 2,1 №ООН 107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оксид вуглецю сорт 1 балон 21 кг 2,1 №ООН 10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гон газ регаз сорт вищий балон 0,0063 2,1 №ООН 10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1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ОХОРОНА ПЛЮС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луги по встановленню системи відеоспостережен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78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785,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9785,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-кооперативний проектно-вишукуваний інститут «Тернопільагропроект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05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готовлення кошторисної документації по капітальному ремонту водовідведення та приміщень захисної споруди цивільного захисту навчального корпус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188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188,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4188,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Трінька Г. 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Інтерактивний дисплей </w:t>
            </w:r>
            <w:r>
              <w:rPr>
                <w:color w:val="000000"/>
                <w:sz w:val="20"/>
                <w:szCs w:val="20"/>
                <w:lang w:val="en-US"/>
              </w:rPr>
              <w:t>DT</w:t>
            </w:r>
            <w:r>
              <w:rPr>
                <w:color w:val="000000"/>
                <w:sz w:val="20"/>
                <w:szCs w:val="20"/>
              </w:rPr>
              <w:t>-1654</w:t>
            </w:r>
            <w:r>
              <w:rPr>
                <w:color w:val="000000"/>
                <w:sz w:val="20"/>
                <w:szCs w:val="20"/>
                <w:lang w:val="en-US"/>
              </w:rPr>
              <w:t>LT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>100-</w:t>
            </w: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ля навчального кабінету осередку предмета «Захист України»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5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58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358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Трінька Г. 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плект спорядження для навчальних кабінетів осередку предмета «Захист Україн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45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457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457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ехнологічні ІТ рішення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плект навчального приладдя для навчальних кабінетів осередку предмета «Захист Україн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00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600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абій М. 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правка картриджа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 картриджа - заміна фотобараба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9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29,9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 І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иба хек ваго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,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16,7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Д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3,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300,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Ф , 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П Яструбський С. 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водовідведення та приміщень захисної споруди цивільного захисту будівлі навчального корпус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1523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1523,5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01523,5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-кооперативний проектно-вишукуваний інститут «Тернопільагропроект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05/1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дійснення авторського нагляду по капітальному ремонту водовідведення та приміщень захисної споруди цивільного захисту навчального корпус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4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34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-кооперативний проектно-вишукуваний інститут «Тернопільагропроект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06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готовлення кошторисної документації по капітальному ремонту приміщень осередку викладання навчального предмету «Захист Україн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84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844,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8844,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Добровольський І. 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/тн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послуг по виконанню функцій служби замовника та здійснення технічного нагляду за капітальним ремонтом водовідведення та приміщень захисної споруди цивільного захисту будівлі навчального корпус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254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254,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1254,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Тернобудтехексперт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7/12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дення експертної оцінки проектно-кошторисної документації по робочому проекту «Капітальний ремонт приміщень осередку викладання навчального предмета «Захист України»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27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727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-кооперативний проектно-вишукуваний інститут «Тернопільагропроект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06/1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дійснення авторського нагляду по капітальному ремонту приміщень осередку викладання предмету «Захист Україн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4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34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Рембуддільниця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риміщень осередку викладання навчального предмета «Захист Україн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588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5881,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55881,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Добровольський І. 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/тн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послуг по виконанню функцій служби замовника та здійснення технічного нагляду за капітальним ремонтом  Приміщень осередку викладання навчального предмету «Захист Україн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4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44,9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3744,9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, 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абій М. 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точний ремонт принтера – обнулення абсорбе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 системного блоку – встановлення програмного забезпечен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ос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, 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абій М. 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Заправка картриджа 10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ка картриджа 1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6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Газорозподільні мережі 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/ОТ-011/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2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хнічне обслуговуван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3,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93,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Теплоенерго-інвест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9.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плова енергі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6214,4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3052,7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Ф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189267,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ректор  ДНЗ «Бучацьке ПТУ»                                                                       Володимир БУГАЄ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бухгалтер                                                                                             Наталія СЕН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21" w:right="3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Descrleftitem">
    <w:name w:val="descrleftitem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Другое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Другое"/>
    <w:basedOn w:val="Normal"/>
    <w:qFormat/>
    <w:pPr>
      <w:widowControl w:val="false"/>
      <w:shd w:fill="FFFFFF" w:val="clear"/>
      <w:spacing w:lineRule="auto" w:line="252" w:before="0" w:after="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17:00Z</dcterms:created>
  <dc:creator>Admin</dc:creator>
  <dc:description/>
  <cp:keywords/>
  <dc:language>en-US</dc:language>
  <cp:lastModifiedBy>User</cp:lastModifiedBy>
  <cp:lastPrinted>2025-01-09T14:18:00Z</cp:lastPrinted>
  <dcterms:modified xsi:type="dcterms:W3CDTF">2025-01-09T12:18:00Z</dcterms:modified>
  <cp:revision>84</cp:revision>
  <dc:subject/>
  <dc:title>Р Е Є С Т Р</dc:title>
</cp:coreProperties>
</file>