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Додаток №1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до листа департаменту освіти і науки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блдержадміністрації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від 14 січня 2016 р. №06/129-09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ЕЄСТР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укладених договорів по</w:t>
      </w:r>
    </w:p>
    <w:p>
      <w:pPr>
        <w:pStyle w:val="Normal"/>
        <w:jc w:val="center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  <w:t>Тернопільському навчально-реабілітаційному центрі Тернопільськоїобласної ради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  <w:u w:val="single"/>
        </w:rPr>
        <w:t>(загальний фонд, спец.фонд, благ.фонд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в жовтень-грудень 2024 рок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116"/>
        <w:gridCol w:w="999"/>
        <w:gridCol w:w="1366"/>
        <w:gridCol w:w="3402"/>
        <w:gridCol w:w="1119"/>
        <w:gridCol w:w="1033"/>
        <w:gridCol w:w="872"/>
        <w:gridCol w:w="992"/>
        <w:gridCol w:w="992"/>
        <w:gridCol w:w="1087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 постачальника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та номер уго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йменування товарів, робіт та послуг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К 021:201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. виміру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іна 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иниц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кі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жерел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ування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Микитюк Ігор Володимирович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8.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1/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топл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3120000-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Микитюк Ігор Володимирович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10.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1/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топл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20000-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Михайлишин Ірина Ярославів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1.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1/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20000-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24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топл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3120000-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соля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20000-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4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Олійник Юрій Романович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8.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1/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’ясо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10000-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719,8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ни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10000-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ja-JP"/>
              </w:rPr>
            </w:pPr>
            <w:r>
              <w:rPr>
                <w:sz w:val="16"/>
                <w:szCs w:val="16"/>
              </w:rPr>
              <w:t>1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ja-JP"/>
              </w:rPr>
            </w:pPr>
            <w:r>
              <w:rPr>
                <w:sz w:val="16"/>
                <w:szCs w:val="16"/>
              </w:rPr>
              <w:t>887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211,2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"ясо свійської птиці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10000-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08,6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Михайлишин Ірина Ярославів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2.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2/р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ба мороже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20000-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ja-JP"/>
              </w:rPr>
            </w:pPr>
            <w:r>
              <w:rPr>
                <w:sz w:val="16"/>
                <w:szCs w:val="16"/>
              </w:rPr>
              <w:t>25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3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Буряк Ірина Юліанів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10.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3/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ус томатни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30000-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6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«Радивилівмолоко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11.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4/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р тверди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40000-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ja-JP"/>
              </w:rPr>
            </w:pPr>
            <w:r>
              <w:rPr>
                <w:sz w:val="16"/>
                <w:szCs w:val="16"/>
              </w:rPr>
              <w:t>2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«Радивилівмолоко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9.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4/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р тверди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40000-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.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ja-JP"/>
              </w:rPr>
            </w:pPr>
            <w:r>
              <w:rPr>
                <w:sz w:val="16"/>
                <w:szCs w:val="16"/>
              </w:rPr>
              <w:t>30,8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6,4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Сікора Остап Анатолійович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8.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1/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Хліб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10000-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іб пшенични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10000-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ja-JP"/>
              </w:rPr>
            </w:pPr>
            <w:r>
              <w:rPr>
                <w:sz w:val="16"/>
                <w:szCs w:val="16"/>
              </w:rPr>
              <w:t>36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ja-JP"/>
              </w:rPr>
            </w:pPr>
            <w:r>
              <w:rPr>
                <w:sz w:val="16"/>
                <w:szCs w:val="16"/>
              </w:rPr>
              <w:t>38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8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іб житні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10000-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2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зОВ «Т.Д.К.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0.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6/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ва злакова, цикорі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60000-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8,2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зОВ «Т.Д.К.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11.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6/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ва злакова, цикорі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60000-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2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зОВ «Т.Д.К.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12.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6/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ва злакова, цикорі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60000-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3,4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Михайлишин Ірина Ярославів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12.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4/зе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лодощі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40000-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5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фі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40000-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5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>
          <w:trHeight w:val="26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мела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40000-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5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Михайлишин Р.М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9.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4/я/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йця птиць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40000-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6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Михайлишин Р.М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0.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4/я/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йця птиць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40000-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ja-JP"/>
              </w:rPr>
            </w:pPr>
            <w:r>
              <w:rPr>
                <w:sz w:val="16"/>
                <w:szCs w:val="16"/>
              </w:rPr>
              <w:t>18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Михайлишин Р.М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11.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4/я/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йця птиць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40000-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97.7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Михайлишин Р.М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12.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4/я/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йця птиць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40000-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1,4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Прусік Оксана Юріїв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11.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1/К/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"ясо свійської птиці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10000-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9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зОВ «Т.Д.К.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1.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1/15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8,9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ja-JP"/>
              </w:rPr>
            </w:pPr>
            <w:r>
              <w:rPr>
                <w:sz w:val="16"/>
                <w:szCs w:val="16"/>
              </w:rPr>
              <w:t>Крупа пшенич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10000-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ja-JP"/>
              </w:rPr>
            </w:pPr>
            <w:r>
              <w:rPr>
                <w:sz w:val="16"/>
                <w:szCs w:val="16"/>
              </w:rPr>
              <w:t>52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ja-JP"/>
              </w:rPr>
            </w:pPr>
            <w:r>
              <w:rPr>
                <w:sz w:val="16"/>
                <w:szCs w:val="16"/>
              </w:rPr>
              <w:t>62,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5,3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шок консервовани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30000-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6,8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ja-JP"/>
              </w:rPr>
            </w:pPr>
            <w:r>
              <w:rPr>
                <w:sz w:val="16"/>
                <w:szCs w:val="16"/>
              </w:rPr>
              <w:t>Кукурудза консервова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30000-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6,8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Кормило Богдан Михайлович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8.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2/оф/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вочі та фрук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20000-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637,7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ja-JP"/>
              </w:rPr>
            </w:pPr>
            <w:r>
              <w:rPr>
                <w:sz w:val="16"/>
                <w:szCs w:val="16"/>
              </w:rPr>
              <w:t>Яблука свіжі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20000-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ja-JP"/>
              </w:rPr>
            </w:pPr>
            <w:r>
              <w:rPr>
                <w:sz w:val="16"/>
                <w:szCs w:val="16"/>
              </w:rPr>
              <w:t>2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ja-JP"/>
              </w:rPr>
            </w:pPr>
            <w:r>
              <w:rPr>
                <w:sz w:val="16"/>
                <w:szCs w:val="16"/>
              </w:rPr>
              <w:t>116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96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ші свіжі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20000-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5,7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ан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20000-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933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мон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20000-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9,2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уст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20000-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43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ркв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20000-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,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8,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буля ріпчаст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20000-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,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1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ни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20000-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3,7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ірки свіжі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20000-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4,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авель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20000-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ідори свіжі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20000-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5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ря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20000-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ив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20000-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1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іх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20000-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уста брокколі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20000-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уста цвіт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3220000-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«Радивилівмолоко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11.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3/ма/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ja-JP"/>
              </w:rPr>
            </w:pPr>
            <w:r>
              <w:rPr>
                <w:sz w:val="16"/>
                <w:szCs w:val="16"/>
              </w:rPr>
              <w:t>Масло вершков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30000-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ja-JP"/>
              </w:rPr>
            </w:pPr>
            <w:r>
              <w:rPr>
                <w:sz w:val="16"/>
                <w:szCs w:val="16"/>
              </w:rPr>
              <w:t>465,30</w:t>
            </w:r>
          </w:p>
          <w:p>
            <w:pPr>
              <w:pStyle w:val="Normal"/>
              <w:rPr>
                <w:sz w:val="16"/>
                <w:szCs w:val="16"/>
                <w:lang w:val="uk-UA" w:eastAsia="ja-JP"/>
              </w:rPr>
            </w:pPr>
            <w:r>
              <w:rPr>
                <w:sz w:val="16"/>
                <w:szCs w:val="16"/>
                <w:lang w:val="uk-UA" w:eastAsia="ja-JP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ja-JP"/>
              </w:rPr>
            </w:pPr>
            <w:r>
              <w:rPr>
                <w:sz w:val="16"/>
                <w:szCs w:val="16"/>
              </w:rPr>
              <w:t>61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76,3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зОВ «Т.Д.К.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0.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1/10/К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п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10000-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,4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ja-JP"/>
              </w:rPr>
            </w:pPr>
            <w:r>
              <w:rPr>
                <w:sz w:val="16"/>
                <w:szCs w:val="16"/>
              </w:rPr>
              <w:t>Крупа пшенич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5610000-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ja-JP"/>
              </w:rPr>
            </w:pPr>
            <w:r>
              <w:rPr>
                <w:sz w:val="16"/>
                <w:szCs w:val="16"/>
              </w:rPr>
              <w:t>52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ja-JP"/>
              </w:rPr>
            </w:pPr>
            <w:r>
              <w:rPr>
                <w:sz w:val="16"/>
                <w:szCs w:val="16"/>
              </w:rPr>
              <w:t>51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5,6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с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10000-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8,7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зОВ «Т.Д.К.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12.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4/87/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6,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ja-JP"/>
              </w:rPr>
            </w:pPr>
            <w:r>
              <w:rPr>
                <w:sz w:val="16"/>
                <w:szCs w:val="16"/>
              </w:rPr>
              <w:t>Какао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40000-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ja-JP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ja-JP"/>
              </w:rPr>
            </w:pPr>
            <w:r>
              <w:rPr>
                <w:sz w:val="16"/>
                <w:szCs w:val="16"/>
              </w:rPr>
              <w:t>78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ja-JP"/>
              </w:rPr>
            </w:pPr>
            <w:r>
              <w:rPr>
                <w:sz w:val="16"/>
                <w:szCs w:val="16"/>
              </w:rPr>
              <w:t>4,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нільний цуко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70000-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4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ць чорний мелени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70000-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2,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іжджі сухі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90000-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Микитюк Ігор Володимирович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8.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3/пря/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іп, петрушк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30000-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75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иш В.Т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0.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1/карт/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топл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10000-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Микитюк Ігор Володимирович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09.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4/сир/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р свіжи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40000-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44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Михайлишин Ірина Ярославів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10.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3/родз/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облені овочі та фрук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30000-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5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дзинк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30000-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5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орносли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30000-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Михайлишин Ірина Ярославів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11.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3/родз/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дзинк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30000-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5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Т"Тернопільський молокозавод"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9.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1/мо/13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ко свіж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10000-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3,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37,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Т"Тернопільський молокозавод"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9.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5/ск/13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копродук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50000-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а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50000-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ja-JP"/>
              </w:rPr>
            </w:pPr>
            <w:r>
              <w:rPr>
                <w:sz w:val="16"/>
                <w:szCs w:val="16"/>
              </w:rPr>
              <w:t>142,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05,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ефі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50000-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2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зОВ «Т.Д.К.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1.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3/61/62/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укти харчуванн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02,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ja-JP"/>
              </w:rPr>
            </w:pPr>
            <w:r>
              <w:rPr>
                <w:sz w:val="16"/>
                <w:szCs w:val="16"/>
              </w:rPr>
              <w:t>Соус томатни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5330000-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ja-JP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ja-JP"/>
              </w:rPr>
            </w:pPr>
            <w:r>
              <w:rPr>
                <w:sz w:val="16"/>
                <w:szCs w:val="16"/>
              </w:rPr>
              <w:t>85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ja-JP"/>
              </w:rPr>
            </w:pPr>
            <w:r>
              <w:rPr>
                <w:sz w:val="16"/>
                <w:szCs w:val="16"/>
              </w:rPr>
              <w:t>58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4,4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с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10000-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2,8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као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40000-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5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сіль сухи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20000-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9,9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Антощук  Петро Степанович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10.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подарські матеріл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3,5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ja-JP"/>
              </w:rPr>
            </w:pPr>
            <w:r>
              <w:rPr>
                <w:sz w:val="16"/>
                <w:szCs w:val="16"/>
              </w:rPr>
              <w:t>Кран газ 1/2 в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30000-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ja-JP"/>
              </w:rPr>
            </w:pPr>
            <w:r>
              <w:rPr>
                <w:sz w:val="16"/>
                <w:szCs w:val="16"/>
              </w:rPr>
              <w:t>158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ja-JP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,0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ійник 1/2 вв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60000-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5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ланг газ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60000-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,3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пель 1/2 зз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4160000-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3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хід 1/2х3/4 з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60000-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 Олексій Зоряна Іванів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11.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шини 185/70R14 92R SnowLink PL01 Triangi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50000-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6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Сковронок П.П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11.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/С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подарські та будівельні матеріал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в.монтаж 8х8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530000-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ок дверний Аріко 3В-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44520000-1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цевина до замк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44520000-1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Лампочка </w:t>
            </w:r>
            <w:r>
              <w:rPr>
                <w:sz w:val="16"/>
                <w:szCs w:val="16"/>
                <w:lang w:val="en-US" w:eastAsia="en-US"/>
              </w:rPr>
              <w:t>LED 7</w:t>
            </w:r>
            <w:r>
              <w:rPr>
                <w:sz w:val="16"/>
                <w:szCs w:val="16"/>
              </w:rPr>
              <w:t>В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510000- 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мішувач на умивальник </w:t>
            </w:r>
            <w:r>
              <w:rPr>
                <w:sz w:val="16"/>
                <w:szCs w:val="16"/>
                <w:lang w:val="en-US" w:eastAsia="en-US"/>
              </w:rPr>
              <w:t>P</w:t>
            </w:r>
            <w:r>
              <w:rPr>
                <w:sz w:val="16"/>
                <w:szCs w:val="16"/>
                <w:lang w:val="pl-PL" w:eastAsia="en-US"/>
              </w:rPr>
              <w:t>415</w:t>
            </w:r>
            <w:r>
              <w:rPr>
                <w:sz w:val="16"/>
                <w:szCs w:val="16"/>
              </w:rPr>
              <w:t>КС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410000-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ланг вода 0,8см на змішувач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44160000-9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Т ніпель 15 зв/з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44160000-9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льний порошок 8кг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830000-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Сковронок П.П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0.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/СК/БУ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подарські та будівельні матеріал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5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уруп жов. 5х6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44530000-4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уруп жов 6х6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44530000-4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бель 8х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44530000-4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бель 12х6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44530000-4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бель 10х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44530000-4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ВХ кріплення пласт 1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44530000-4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іплення для телевізора 22-5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44530000-4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ч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44520000-1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цевина до замк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44520000-1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ідромет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410000-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маль акрилова біла 0,75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810000-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золяційна стрічка19мм /10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510000-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іна монтажна </w:t>
            </w:r>
            <w:r>
              <w:rPr>
                <w:sz w:val="16"/>
                <w:szCs w:val="16"/>
                <w:lang w:val="en-US" w:eastAsia="en-US"/>
              </w:rPr>
              <w:t>Volk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Fix</w:t>
            </w:r>
            <w:r>
              <w:rPr>
                <w:sz w:val="16"/>
                <w:szCs w:val="16"/>
              </w:rPr>
              <w:t xml:space="preserve"> 450г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110000-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Д –М-40</w:t>
            </w:r>
            <w:r>
              <w:rPr>
                <w:sz w:val="16"/>
                <w:szCs w:val="16"/>
                <w:lang w:val="en-US" w:eastAsia="en-US"/>
              </w:rPr>
              <w:t xml:space="preserve"> Mannol 400ml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830000-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ч малярний 18м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420000-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5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5.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льничк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39220000-0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охол для зубних щіт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39220000-0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8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бк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39220000-0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ро пластикове 14л. з віджим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39220000-0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аска для швабр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39220000-0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чка до швабр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39220000-0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т. зварка різьба 20 коротк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130000-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ратор для гусака вел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130000-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айка муфтв 20 1/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130000-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т. врізка 1/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130000-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т. штуцер 15/шланг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130000-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т. муфт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130000-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н в стіну 15 моно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130000-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т. муфта 15 вн/вн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130000-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т кран метелик 1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130000-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ФХ коліно 1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44160000-9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ВХ труба 110/1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44160000-9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ланг вода 0,8с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44160000-9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зетка </w:t>
            </w:r>
            <w:r>
              <w:rPr>
                <w:sz w:val="16"/>
                <w:szCs w:val="16"/>
                <w:lang w:val="en-US" w:eastAsia="en-US"/>
              </w:rPr>
              <w:t xml:space="preserve">Nilson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31220000-4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15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 w:eastAsia="en-US"/>
              </w:rPr>
              <w:t>46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>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обка ел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31220000-4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овжувач 2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31220000-4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Комінко Лариса Микитів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10.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/лі/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икамен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00000-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46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ja-JP"/>
              </w:rPr>
            </w:pPr>
            <w:r>
              <w:rPr>
                <w:sz w:val="16"/>
                <w:szCs w:val="16"/>
              </w:rPr>
              <w:t>Фармазолін 0,1%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00000-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ja-JP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ja-JP"/>
              </w:rPr>
            </w:pPr>
            <w:r>
              <w:rPr>
                <w:sz w:val="16"/>
                <w:szCs w:val="16"/>
              </w:rPr>
              <w:t>63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ja-JP"/>
              </w:rPr>
            </w:pPr>
            <w:r>
              <w:rPr>
                <w:sz w:val="16"/>
                <w:szCs w:val="16"/>
              </w:rPr>
              <w:t>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,6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азолін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00000-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>
          <w:trHeight w:val="24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перамі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00000-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галіпт аер 30м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00000-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льфацил натрію 30% 10м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00000-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9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налін р-н 0,18% амп. 1мл №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00000-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 - шпа таб.40мг №2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00000-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5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рагін таб. 0,05г №3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00000-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,7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амед капс. 250мг №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00000-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9,6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цетамол-Д табл. 500мг №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00000-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амед таб. 500мг №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00000-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1,3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офилін 100мг №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00000-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4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ратадин таб №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00000-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ритромицин таб№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00000-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4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зикс р-н для ін. №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00000-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брол №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00000-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5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ьгін р-н для ін.№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00000-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4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ьція хлорид для ін. №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00000-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топрес таб. №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00000-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4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фтріаксон 0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00000-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а дистильована 2мл. №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00000-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7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докаїн 2% 2мл №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00000-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медрол  1% 1мл  №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00000-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0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нтерожерміна форт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00000-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,0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аргол 2% кр.10м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00000-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2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зитроСандос 500 №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00000-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7,2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астин табл. №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00000-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6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уфілін 2% 10 мл №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00000-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астин 2% 1мл №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00000-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1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ьгін табл. 500мл №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00000-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,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еріана форте 40мг №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00000-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7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іпакс кр.вушн. 16г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00000-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,7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зь клотримазол 25г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00000-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5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нафлан форте крем 1мг/г туба 15г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00000-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4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ЦЦ  напій пак.200мл №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00000-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ja-JP"/>
              </w:rPr>
            </w:pPr>
            <w:r>
              <w:rPr>
                <w:sz w:val="16"/>
                <w:szCs w:val="16"/>
              </w:rPr>
              <w:t>Пульмікорт 0,5мл/2мл №20</w:t>
            </w:r>
          </w:p>
          <w:p>
            <w:pPr>
              <w:pStyle w:val="Normal"/>
              <w:rPr>
                <w:sz w:val="16"/>
                <w:szCs w:val="16"/>
                <w:lang w:val="uk-UA" w:eastAsia="ja-JP"/>
              </w:rPr>
            </w:pPr>
            <w:r>
              <w:rPr>
                <w:sz w:val="16"/>
                <w:szCs w:val="16"/>
                <w:lang w:val="uk-UA" w:eastAsia="ja-JP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00000-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,2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Михайлишин Ірина Ярославів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9.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3/мз/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ючі засоб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12,9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ілизна 900м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39830000-9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6,8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саторе очисник обезжирювач 600м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39830000-9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7,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сіб для миття посуду Ludwik 900 м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39830000-9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сіб для миття універсальний Sidolux 1000м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39830000-9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сіб для миття унітазів Scala 1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39830000-9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5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ло господарське тверде 72% 200г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39830000-9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ошок для чищення посуду Sila 500г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39830000-9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5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альний порошок </w:t>
            </w:r>
            <w:r>
              <w:rPr>
                <w:sz w:val="16"/>
                <w:szCs w:val="16"/>
                <w:lang w:val="en-US" w:eastAsia="en-US"/>
              </w:rPr>
              <w:t>FRESH 400</w:t>
            </w:r>
            <w:r>
              <w:rPr>
                <w:sz w:val="16"/>
                <w:szCs w:val="16"/>
              </w:rPr>
              <w:t>г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39830000-9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бки кухонні 5шт. уп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39220000-0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ребок кухонни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39220000-0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8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шки для сміття 35л 30ш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640000-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5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ло ШИК 70г Дитяч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710000-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дке мило 5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710000-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4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Освіжувач повітря гресе 300м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810000-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Папір туалетний коханівка велики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33760000-5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6,8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Папір туалетний коханівк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33760000-5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,6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укавиці резинові сині L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18140000-2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укавиці оранжеві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18140000-2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7,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ветки кухонні універсальні 3ш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520000-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зОВ «Армерія ОЙЛ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11.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СК-4-03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нзин А 95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30000-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75,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піцентр 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10.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/ТРН/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ja-JP"/>
              </w:rPr>
            </w:pPr>
            <w:r>
              <w:rPr>
                <w:sz w:val="16"/>
                <w:szCs w:val="16"/>
                <w:lang w:val="uk-UA" w:eastAsia="ja-JP"/>
              </w:rPr>
              <w:t>Господарські матеріал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50000-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ja-JP"/>
              </w:rPr>
            </w:pPr>
            <w:r>
              <w:rPr>
                <w:sz w:val="16"/>
                <w:szCs w:val="16"/>
                <w:lang w:val="uk-UA" w:eastAsia="ja-JP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ja-JP"/>
              </w:rPr>
            </w:pPr>
            <w:r>
              <w:rPr>
                <w:sz w:val="16"/>
                <w:szCs w:val="16"/>
                <w:lang w:val="uk-UA" w:eastAsia="ja-JP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5,9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ja-JP"/>
              </w:rPr>
            </w:pPr>
            <w:r>
              <w:rPr>
                <w:sz w:val="16"/>
                <w:szCs w:val="16"/>
              </w:rPr>
              <w:t>Труба d25мм хром 3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50000-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ja-JP"/>
              </w:rPr>
            </w:pPr>
            <w:r>
              <w:rPr>
                <w:sz w:val="16"/>
                <w:szCs w:val="16"/>
              </w:rPr>
              <w:t>1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ja-JP"/>
              </w:rPr>
            </w:pPr>
            <w:r>
              <w:rPr>
                <w:sz w:val="16"/>
                <w:szCs w:val="16"/>
              </w:rPr>
              <w:t>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іплення до труби дистанційне r-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50000-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,9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-11м/25 високий h-4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50000-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,9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О КП "Тернопільводоканал"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1.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/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остачанн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10000-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яць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ja-JP"/>
              </w:rPr>
            </w:pPr>
            <w:r>
              <w:rPr>
                <w:sz w:val="16"/>
                <w:szCs w:val="16"/>
                <w:lang w:val="uk-UA" w:eastAsia="ja-JP"/>
              </w:rPr>
              <w:t>2316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0,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О КП "Тернопільводоканал"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1.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/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відведенн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30000-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яць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3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91,3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«ГОЕР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10.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1/11-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лектрична енергі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10000-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яць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86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73,5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П "Об'єднання по торгівлі і постачанню МОі НМСУ"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0.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2/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уги з розповсюдження підручникі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20000-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уг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,8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О ПП "Катруб"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1.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віз твердих побутових відході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10000-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яць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4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3,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О ПП "Колумбус"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1.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0230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уги провайде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10000-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яць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ькшляхрембу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0.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уги з відкачки рідких побутових відході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60000-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уг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фтогаз Трейдинг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0.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-7010/24-БО-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родний газ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23000-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яць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577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733,7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10.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/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лектрична енергі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10000-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яць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64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28,7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«ПРОФ АЙ ТІ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уги з адміністрування (обслуговування) програмного забезпечення компютерної програми "Програмний комплекс обліку ресурсів"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260000-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уг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«ПРОФ АЙ ТІ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уги з технічної підтримки комп'ютерної програми "Програмний комплекс обліку ресурсів"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250000-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уг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зОВ "Профілактична дезинфекція-М"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1.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2/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атизація і дезінсекці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20000-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уг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5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 "Євроінс Україна"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013-2311-2240300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уги з страхування транспортного засобу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10000-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уг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 "Євроінс Україна"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013-2311-2240299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уги з страхування транспортного засобу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10000-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уг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4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Семчина П.С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11.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1/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уги з технічного обслуговування і ремонту офісної технік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10000-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уг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07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07,7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віс Тернопілл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1.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уги організації каналу з’єднанн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20000-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уг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О ПП "Тернопільліфт"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1.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уги з технічного обслуговування ліфт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50000-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уг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О ПорАТ "Тернопільмісьгаз"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1.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6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говування модемі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10000-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яці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О ПорАТ "Тернопільмісьгаз"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1.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зподіл природного газу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10000-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яці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4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77,9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О ПорАТ "Тернопільмісьгаз"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10.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уги з відновлення газопостачанн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10000-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уг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8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О ВАТ "Тернопільобленерго"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1.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9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уги з розподілу електричної енергії та послуги з забезпечення (компенсації) перетікань реактивної електроенергії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10000-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уг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65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96,9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О ПАТ "Укртелеком"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1.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уги телефонного зв'язку та передачі дани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10000-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яці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3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3,8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іння поліції охорон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1.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41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терігання систем протипожежного захисту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10000-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яць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«Центр сертифікації ключів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571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уги з обробки данних, видачі сертифікатів, превидачі до закінчення строку чинності такого сертифікату та їх обслуговуванн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310000-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уг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Директор                                                                                                 Король І.Я.                                                                                                                     Підготував                        </w:t>
        <w:tab/>
        <w:tab/>
        <w:t xml:space="preserve">             Паламар М.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418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ru-RU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Highlighted">
    <w:name w:val="highlighted"/>
    <w:basedOn w:val="Style12"/>
    <w:qFormat/>
    <w:rPr/>
  </w:style>
  <w:style w:type="character" w:styleId="Descrleftitem">
    <w:name w:val="descrleftitem"/>
    <w:qFormat/>
    <w:rPr/>
  </w:style>
  <w:style w:type="character" w:styleId="Appleconvertedspace">
    <w:name w:val="apple-converted-space"/>
    <w:qFormat/>
    <w:rPr/>
  </w:style>
  <w:style w:type="character" w:styleId="FontStyle20">
    <w:name w:val="Font Style20"/>
    <w:qFormat/>
    <w:rPr>
      <w:rFonts w:ascii="Arial" w:hAnsi="Arial" w:cs="Arial"/>
      <w:sz w:val="16"/>
      <w:szCs w:val="16"/>
    </w:rPr>
  </w:style>
  <w:style w:type="character" w:styleId="FontStyle18">
    <w:name w:val="Font Style18"/>
    <w:qFormat/>
    <w:rPr>
      <w:rFonts w:ascii="Arial" w:hAnsi="Arial" w:cs="Arial"/>
      <w:b/>
      <w:bCs/>
      <w:sz w:val="16"/>
      <w:szCs w:val="16"/>
    </w:rPr>
  </w:style>
  <w:style w:type="character" w:styleId="FontStyle16">
    <w:name w:val="Font Style16"/>
    <w:qFormat/>
    <w:rPr>
      <w:rFonts w:ascii="Arial" w:hAnsi="Arial" w:cs="Arial"/>
      <w:sz w:val="18"/>
      <w:szCs w:val="18"/>
    </w:rPr>
  </w:style>
  <w:style w:type="character" w:styleId="Fontweightbold">
    <w:name w:val="font-weight-bold"/>
    <w:qFormat/>
    <w:rPr/>
  </w:style>
  <w:style w:type="character" w:styleId="Cursorcontext">
    <w:name w:val="cursor-context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Value">
    <w:name w:val="value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Верхній колонтитул Знак"/>
    <w:qFormat/>
    <w:rPr>
      <w:sz w:val="24"/>
      <w:szCs w:val="24"/>
      <w:lang w:val="en-US" w:eastAsia="en-US"/>
    </w:rPr>
  </w:style>
  <w:style w:type="character" w:styleId="Style14">
    <w:name w:val="Нижній колонтитул Знак"/>
    <w:qFormat/>
    <w:rPr>
      <w:sz w:val="24"/>
      <w:szCs w:val="24"/>
      <w:lang w:val="en-US" w:eastAsia="en-US"/>
    </w:rPr>
  </w:style>
  <w:style w:type="character" w:styleId="Flex">
    <w:name w:val="flex"/>
    <w:qFormat/>
    <w:rPr/>
  </w:style>
  <w:style w:type="character" w:styleId="Hgkelc">
    <w:name w:val="hgkelc"/>
    <w:qFormat/>
    <w:rPr/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i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Tblcod">
    <w:name w:val="tbl-cod"/>
    <w:basedOn w:val="Normal"/>
    <w:qFormat/>
    <w:pPr>
      <w:spacing w:before="280" w:after="280"/>
    </w:pPr>
    <w:rPr>
      <w:lang w:val="uk-UA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lang w:val="uk-UA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" w:hAnsi="Arial" w:eastAsia="Times New Roman" w:cs="Arial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Текст примітки"/>
    <w:basedOn w:val="Normal"/>
    <w:qFormat/>
    <w:pPr/>
    <w:rPr>
      <w:color w:val="000000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1:30:00Z</dcterms:created>
  <dc:creator>nnm</dc:creator>
  <dc:description/>
  <cp:keywords/>
  <dc:language>en-US</dc:language>
  <cp:lastModifiedBy>Redline51</cp:lastModifiedBy>
  <cp:lastPrinted>2024-04-02T16:10:00Z</cp:lastPrinted>
  <dcterms:modified xsi:type="dcterms:W3CDTF">2025-01-07T13:40:00Z</dcterms:modified>
  <cp:revision>38</cp:revision>
  <dc:subject/>
  <dc:title>Додаток №1</dc:title>
</cp:coreProperties>
</file>