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 xml:space="preserve">ФОРМА 4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ЕЄСТР УКЛАДЕНИХ ДОГОВО</w:t>
      </w:r>
      <w:r>
        <w:rPr>
          <w:b/>
          <w:bCs/>
          <w:sz w:val="28"/>
          <w:szCs w:val="28"/>
          <w:lang w:val="uk-UA"/>
        </w:rPr>
        <w:t>РІВ п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ебовлянському академічному ліцею  імені Ярослави Стецьк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За січень – грудень</w:t>
      </w:r>
      <w:r>
        <w:rPr>
          <w:b/>
          <w:bCs/>
          <w:sz w:val="28"/>
          <w:szCs w:val="28"/>
        </w:rPr>
        <w:t xml:space="preserve"> 20</w:t>
      </w:r>
      <w:r>
        <w:rPr>
          <w:b/>
          <w:bCs/>
          <w:sz w:val="28"/>
          <w:szCs w:val="28"/>
          <w:lang w:val="uk-UA"/>
        </w:rPr>
        <w:t>24 рок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62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43"/>
        <w:gridCol w:w="1414"/>
        <w:gridCol w:w="1354"/>
        <w:gridCol w:w="3227"/>
        <w:gridCol w:w="886"/>
        <w:gridCol w:w="927"/>
        <w:gridCol w:w="1204"/>
        <w:gridCol w:w="1136"/>
        <w:gridCol w:w="1080"/>
        <w:gridCol w:w="1465"/>
      </w:tblGrid>
      <w:tr>
        <w:trPr>
          <w:trHeight w:val="5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</w:rPr>
              <w:t>з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тачальни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договор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укладе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ів, робі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послу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9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Вим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р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Кіль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  <w:r>
              <w:rPr>
                <w:b/>
                <w:sz w:val="20"/>
                <w:szCs w:val="20"/>
              </w:rPr>
              <w:t>кі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іна 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ицю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иве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гри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фінансув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агальний фон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спеціальний фонд)</w:t>
            </w:r>
          </w:p>
        </w:tc>
      </w:tr>
      <w:tr>
        <w:trPr>
          <w:trHeight w:val="5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 пастеризоване 2,5%, 900гр./</w:t>
            </w:r>
            <w:r>
              <w:rPr>
                <w:color w:val="0000FF"/>
                <w:sz w:val="20"/>
                <w:szCs w:val="20"/>
                <w:lang w:val="uk-UA"/>
              </w:rPr>
              <w:t>8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7 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 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 пастеризоване 2,5%, 900гр./</w:t>
            </w:r>
            <w:r>
              <w:rPr>
                <w:color w:val="0000FF"/>
                <w:sz w:val="20"/>
                <w:szCs w:val="20"/>
                <w:lang w:val="uk-UA"/>
              </w:rPr>
              <w:t>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935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солодковершкове 73%/</w:t>
            </w:r>
            <w:r>
              <w:rPr>
                <w:color w:val="3366FF"/>
                <w:sz w:val="20"/>
                <w:szCs w:val="20"/>
                <w:lang w:val="uk-UA"/>
              </w:rPr>
              <w:t>130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5 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 1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солодковершкове 73%/</w:t>
            </w:r>
            <w:r>
              <w:rPr>
                <w:color w:val="3366FF"/>
                <w:sz w:val="20"/>
                <w:szCs w:val="20"/>
                <w:lang w:val="uk-UA"/>
              </w:rPr>
              <w:t>40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 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/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uk-UA"/>
              </w:rPr>
            </w:pPr>
            <w:r>
              <w:rPr>
                <w:color w:val="FF6600"/>
                <w:sz w:val="20"/>
                <w:szCs w:val="20"/>
                <w:lang w:val="uk-UA"/>
              </w:rPr>
              <w:t>48 8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 03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 036,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твердий 50%/</w:t>
            </w:r>
            <w:r>
              <w:rPr>
                <w:color w:val="0000FF"/>
                <w:sz w:val="20"/>
                <w:szCs w:val="20"/>
                <w:lang w:val="uk-UA"/>
              </w:rPr>
              <w:t>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свіжий /</w:t>
            </w:r>
            <w:r>
              <w:rPr>
                <w:color w:val="0000FF"/>
                <w:sz w:val="20"/>
                <w:szCs w:val="20"/>
                <w:lang w:val="uk-UA"/>
              </w:rPr>
              <w:t>2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 5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твердий 50%/</w:t>
            </w:r>
            <w:r>
              <w:rPr>
                <w:color w:val="8EAADB"/>
                <w:sz w:val="20"/>
                <w:szCs w:val="20"/>
                <w:lang w:val="uk-UA"/>
              </w:rPr>
              <w:t>33,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11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/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6600"/>
                <w:sz w:val="20"/>
                <w:szCs w:val="20"/>
                <w:lang w:val="uk-UA"/>
              </w:rPr>
              <w:t>24 252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 75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 752,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 20%,400гр./</w:t>
            </w:r>
            <w:r>
              <w:rPr>
                <w:color w:val="0000FF"/>
                <w:sz w:val="20"/>
                <w:szCs w:val="20"/>
                <w:lang w:val="uk-UA"/>
              </w:rPr>
              <w:t>2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 4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 20%,400гр./</w:t>
            </w:r>
            <w:r>
              <w:rPr>
                <w:color w:val="0000FF"/>
                <w:sz w:val="20"/>
                <w:szCs w:val="20"/>
                <w:lang w:val="uk-UA"/>
              </w:rPr>
              <w:t>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фір 400гр./</w:t>
            </w:r>
            <w:r>
              <w:rPr>
                <w:color w:val="0000FF"/>
                <w:sz w:val="20"/>
                <w:szCs w:val="20"/>
                <w:lang w:val="uk-UA"/>
              </w:rPr>
              <w:t>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фір 2.5%, 900гр./</w:t>
            </w:r>
            <w:r>
              <w:rPr>
                <w:color w:val="0000FF"/>
                <w:sz w:val="20"/>
                <w:szCs w:val="20"/>
                <w:lang w:val="uk-UA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гурт (0,115гр.) стакан/</w:t>
            </w:r>
            <w:r>
              <w:rPr>
                <w:color w:val="0000FF"/>
                <w:sz w:val="20"/>
                <w:szCs w:val="20"/>
                <w:lang w:val="uk-UA"/>
              </w:rPr>
              <w:t>4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зОВ  «Агробізне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uk-UA"/>
              </w:rPr>
              <w:t>Хліб, булки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  <w:lang w:val="uk-UA"/>
              </w:rPr>
            </w:pPr>
            <w:r>
              <w:rPr>
                <w:color w:val="FF66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 82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9 828,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ліб білий, різаний (0,600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41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ліб білий, різаний (0,600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57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білий, різаний (0,600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42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білий, різаний (0,600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06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житньо-пшеничний, різаний (0,700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12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ліб житньо-пшеничний, різаний (0,700кг)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ліб житньо-пшеничний, різаний (0,700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69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житньо-пшеничний, різаний (0,700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очка «Ромашка»,уп.(0,350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92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лочка «Ромашка»,уп.(0,350кг)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5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лочка «Ромашка»,уп.(0,350кг)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лочка «Ромашка»,уп.(0,350кг)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очка «До чаю» (40гр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очка «До чаю» (40гр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лочка «До чаю» (40гр.)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63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лочка «До чаю» (40гр.)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Гарант Ойл Групп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  <w:lang w:val="uk-UA"/>
              </w:rPr>
            </w:pPr>
            <w:r>
              <w:rPr>
                <w:color w:val="FF66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2 10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2104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пали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 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А-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 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А-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b/>
                <w:sz w:val="20"/>
                <w:szCs w:val="20"/>
                <w:highlight w:val="cyan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b/>
                <w:sz w:val="20"/>
                <w:szCs w:val="20"/>
                <w:highlight w:val="cyan"/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А-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 36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b/>
                <w:sz w:val="20"/>
                <w:szCs w:val="20"/>
                <w:highlight w:val="cyan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b/>
                <w:sz w:val="20"/>
                <w:szCs w:val="20"/>
                <w:highlight w:val="cyan"/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пали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 37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b/>
                <w:sz w:val="20"/>
                <w:szCs w:val="20"/>
                <w:highlight w:val="cyan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b/>
                <w:sz w:val="20"/>
                <w:szCs w:val="20"/>
                <w:highlight w:val="cyan"/>
                <w:lang w:val="uk-UA"/>
              </w:rPr>
            </w:r>
          </w:p>
        </w:tc>
      </w:tr>
      <w:tr>
        <w:trPr>
          <w:trHeight w:val="6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зОВ «Київські енергетичні послуг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10062П-Т124/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лектрична енергія </w:t>
            </w:r>
            <w:r>
              <w:rPr>
                <w:color w:val="FF00FF"/>
                <w:sz w:val="20"/>
                <w:szCs w:val="20"/>
                <w:lang w:val="uk-UA"/>
              </w:rPr>
              <w:t>(89 00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5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6 38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6 385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358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 04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27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 03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7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12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 51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 3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060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 673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6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718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 197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4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8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 7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46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 97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4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9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 0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02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 12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«Тернопільгаз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.У. №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діл природного газ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/1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9,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П «Катруб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/ 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смітт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сл/ м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6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 35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 354,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 «ТО центр контр. 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іл. хвороб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0016/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дератизац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 01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 019,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зОВ «БІТТЕРН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920048/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дання телекомунікаційних послуг-інтер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7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7 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452/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охор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 5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0888/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обслуговування та ремонт с-ми пожежної сигналізації (приміщення спального корпусу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 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оліції охоро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38/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хобслуговування та ремонт с-ми пожежної сигналізації (приміщення навчального корпусу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 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78/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обслуговування та ремонт с-ми пожежної сигналізаці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иміщення їдальні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 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889/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стереження установки пожежної автоматики в приміщенні спального корпус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39/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стереження установки пожежної автоматики в приміщенні навчального корпус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79/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стереження установки пожежної автоматики (приміщення їдальні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/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ед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6 977,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ед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53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ед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43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нопільтеплокому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19/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плопостачання </w:t>
            </w:r>
            <w:r>
              <w:rPr>
                <w:color w:val="FF00FF"/>
                <w:sz w:val="20"/>
                <w:szCs w:val="20"/>
                <w:lang w:val="uk-UA"/>
              </w:rPr>
              <w:t>(500,446Гкал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4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5,3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600000,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Виробничо-комерційна фір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Сервіс Тернопіл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/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обслуговування с-м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ео спостереж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КРАЙ-Н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36/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телекомунікаційних послу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3 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КРАЙ-Н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860/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ння телекомунікаційних послуг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 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альов С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обслуг.  шкільного автобус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03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0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 03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арі панірувальні/</w:t>
            </w:r>
            <w:r>
              <w:rPr>
                <w:color w:val="FF6600"/>
                <w:sz w:val="20"/>
                <w:szCs w:val="20"/>
                <w:lang w:val="uk-UA"/>
              </w:rPr>
              <w:t>24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CC00"/>
                <w:sz w:val="20"/>
                <w:szCs w:val="20"/>
                <w:lang w:val="uk-UA"/>
              </w:rPr>
              <w:t>ТзОВ «Нафтогаз Трединг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18-5472/24-БО-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ій газ та транспортув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уб.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2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53,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1 50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1 500,       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«Тернопільгаз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.У. №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поділ природного газу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/1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674,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816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 816,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/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 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33 6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як столов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к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 білокачан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іжджі,</w:t>
            </w:r>
            <w:r>
              <w:rPr>
                <w:color w:val="FF9900"/>
                <w:sz w:val="20"/>
                <w:szCs w:val="20"/>
                <w:lang w:val="uk-UA"/>
              </w:rPr>
              <w:t>4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Галичина-Інтерм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. обслуговування котельні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9 0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29 0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Пожежне спостереження –Тернопіл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-ПСТО-23/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. обслугов. протипожежн.захисту</w:t>
            </w:r>
            <w:r>
              <w:rPr>
                <w:color w:val="339966"/>
                <w:sz w:val="20"/>
                <w:szCs w:val="20"/>
                <w:lang w:val="uk-UA"/>
              </w:rPr>
              <w:t xml:space="preserve"> 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14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к для води (500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5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4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45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усік О.Ю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9900"/>
                <w:sz w:val="20"/>
                <w:szCs w:val="20"/>
                <w:lang w:val="uk-UA"/>
              </w:rPr>
            </w:pPr>
            <w:r>
              <w:rPr>
                <w:color w:val="FF99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 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9 6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якоть без кістки свин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ле куряче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анила І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ли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и для миття та чищення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 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3 15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льний порошок авт.(8,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6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г.)антижи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іб для унітазу(1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9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іб для посуду 900м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вікон-запа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вікон-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іб для підлоги(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жувач повітря (30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е приладдя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райка для посуд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бка для посуду (6 уп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япка для кухні (6 уп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ці торбинкові (100ш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ці рез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ети для сміття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 10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(35л.) 3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(160л.) 1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(120л.) 1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40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 (500шт),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туалет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ер. рушники(2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ке мило 5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9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/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туральний ме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/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89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 899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</w:t>
            </w:r>
            <w:r>
              <w:rPr>
                <w:color w:val="3366FF"/>
                <w:sz w:val="20"/>
                <w:szCs w:val="20"/>
                <w:lang w:val="uk-UA"/>
              </w:rPr>
              <w:t>/3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17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 «Тернопільобленерго» Теребовлянський Р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9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9,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міні 3-х фазного лічильника ел.енерг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ірка 3-ого лічильника обліку елек.енерг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і послуг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,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/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9900"/>
                <w:sz w:val="20"/>
                <w:szCs w:val="20"/>
                <w:lang w:val="uk-UA"/>
              </w:rPr>
            </w:pPr>
            <w:r>
              <w:rPr>
                <w:color w:val="FF99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 17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8 174,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ірок кваш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мідор кваш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 кваше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офрукти(яблуко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тна па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/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Вогнезахист сервіс плю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24-01/71/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встановленню протипожежного лю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7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 7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одоляк І.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електроплити (заміна рем-комплект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 7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 7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одоляк І.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ремонту електрокотла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 3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яття і встанов.криш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тенів КП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ел.комутац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Укртелеком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-84/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передавання даних і повідомлень (електронні комунікаційні послуг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 14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 140,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таврація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76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SSD накопичувач Kingston(диск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бель аудіо(1,5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ксероксний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верт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апор Україн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габард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/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 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я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 «Газорозподільні мережі Укр.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/о-004/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Д.У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поділ природного газу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/1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960,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 «Газорозподільні мережі Укр.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/о-004/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Д.У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поділ природного газу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/1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4,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98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7982,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 «Т.Д.К.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фінована олі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2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244,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«Тернопільобленерг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/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 з перетікань реактивної енергії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*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76,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«Тернопільобленерг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по комплексній перевірці схеми трифазного обліку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6,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лоцький І.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ш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7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81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для запікання (3,7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для запікання (3,2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упалюк С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24-01/14/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7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пожежна ШП-80/60-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вісн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ебесна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7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1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 18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тка волейбольна олімпійсь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тка на футзальні ворота,гандбольні ворота (2ш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ординаційна драбина (6*0,52*2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ізбі (літаюча тарілка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ан для бадм.(6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Мяч фут зальний</w:t>
            </w:r>
            <w:r>
              <w:rPr>
                <w:sz w:val="20"/>
                <w:szCs w:val="20"/>
                <w:lang w:val="en-US"/>
              </w:rPr>
              <w:t xml:space="preserve"> Select Mima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Мяч волейбольний Mer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GB"/>
              </w:rPr>
              <w:t>Мяч волейболь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штір В.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uk-UA"/>
              </w:rPr>
              <w:t>07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інолеум </w:t>
            </w:r>
            <w:r>
              <w:rPr>
                <w:sz w:val="20"/>
                <w:szCs w:val="20"/>
                <w:lang w:val="en-US"/>
              </w:rPr>
              <w:t>Sat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 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 54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uk-UA"/>
              </w:rPr>
              <w:t>07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истемний блок Intel Core 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 8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«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 xml:space="preserve">єднання по торгівл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 постачанню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7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авка підручник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4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344,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рис О.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рис О.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ка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рис О.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/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 2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 чор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 каркад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/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 0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/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 1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ш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ожена риб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3680</w:t>
            </w:r>
            <w:r>
              <w:rPr>
                <w:sz w:val="20"/>
                <w:szCs w:val="20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 68</w:t>
            </w: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з.за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бланідас,таб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1,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9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599,9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У»Терн.обл.центр конт.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профіл. МОЗ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0314/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3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и пок-в мікроклімату – вологості повітр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и пок-в мікроклімату – температури повітр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рівня освітлення, яскравост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ВКФ «Сервіс Тернопіл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/7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.03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ння телекомунікаційних послуг в системі відео реєстрації та нагляду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27 0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УК в Терн.об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даток за користування над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/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 0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анзіна А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1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онат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мут глушни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Диняковська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5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 глибокомато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оран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ДВ « Страхова компанія «ГАРДІА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/2024_4В/ 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бов'язкове страхування цивільно-правової відповідальності власників наземних транспортних засоб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85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7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77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АТ  «Тернопільобленерго» Теребовлянський Р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/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0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005,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міні 3-х фазного лічильника ел.енерг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ірка 3-ого лічильника обліку елек.енерг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і послуг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3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 39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льний порошок автомат (8,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унітазу (1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вікон (1л.) 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вікон (1л.) Запа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підлоги (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посуди (90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г.) сипуч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г.) антижи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00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айка до посуди (1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бка до посуди (5+1)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япка до кухні віскозна (4+2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фетка до кухні (4+1)у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укавиці резинові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83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пір туалетний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еровий рушник (1ш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Претентор М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 (160л.)1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 (35л.)3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злова С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терактивна панель 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цюк Г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295619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2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2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із надання доступу в режимі он-лайн до електронних баз(Практика управління закладо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із надання доступу в режимі он-лайн до електронних баз(</w:t>
            </w:r>
            <w:r>
              <w:rPr>
                <w:sz w:val="20"/>
                <w:szCs w:val="20"/>
                <w:lang w:val="uk-UA"/>
              </w:rPr>
              <w:t>Заступник директор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38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/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 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 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офрукти (яблуко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матна паста,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/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іль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Сіті Драйв2019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/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 з технічного випробування КТ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ТзОВ «Нафтогаз Трединг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CC00"/>
                <w:sz w:val="20"/>
                <w:szCs w:val="20"/>
                <w:lang w:val="uk-UA"/>
              </w:rPr>
              <w:t>18-6386/24-БО-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ій газ та транспортув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уб.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53,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717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717,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Медтехніка-серві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/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списанню оргтехні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5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й держ.пожеж.-рятувальний загін ГУ ДСНС 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ірка та випробування пожеж.кранів та їх обладнання пожеж.рукавам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і технічне обсл. пожеж. водоймищ ,очищення колодяз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 50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b/>
                <w:sz w:val="20"/>
                <w:szCs w:val="20"/>
                <w:lang w:val="uk-UA"/>
              </w:rPr>
              <w:t>3 50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рка О.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НМ 757/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18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Послуги з системного супроводу програми "M.E.DOC"</w:t>
              </w:r>
            </w:hyperlink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налаштування поштового зєдн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Осадко В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більна стійка дл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терактивної панел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0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03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газова (2,8м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ліно на зварку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для мотокос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0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пус замка 82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цевина 70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цевина 60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одка 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107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очка 100В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очка LE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2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122,7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мідний ВВГ-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мідний ВВГ-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икач 2-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10 (1.5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10 (1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10 (0.5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фта 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ійник 50/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 водяний 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 водяний 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27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а монтажна ,850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тен гіпс(2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й для плитки, 25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нт Артісан,5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айт-спіріт, 1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гашене, 25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1 0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мент М-500, 25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0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0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66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ко для душ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анг для душу 1.75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пан боковий підві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ішувач для кухні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атор 220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7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укавиці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Черкас В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5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робка проектно-кошторисної документації по об'єкту: "Капітальний ремонт обідньої зали та харчоблоку(модель "Базова кухня") Теребовлянського академічного ліцею імені Ярослави Стецько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Сервіс 1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-05/24/1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зі встановлення камер відеоспостережен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9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9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 9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лоцький І.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5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6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міні автомобільних ш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міні автомобільних ш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Вогнезахист сервіс плю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/24-06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/1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 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 1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П-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П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П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ВК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запірно-пускового пристр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маномет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шлан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запірно-пускового пристр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клапана до ЗП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мембрани/шайби/втул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Навушники Gemix N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5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 3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 3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ксероксний 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» Теребовлянський Р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/1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7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абораторні заміри опору ізоляції та заземлення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69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691,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інвестицій і капітального будівництва м.Теребов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Поточний ремонт кабінету початкових класів в Теребовлянському академічному ліцеї імені Ярослави Стецько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 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1988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ноп. ВПУ-4 ім.М.Паращу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/Р/1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9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99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ідоцтво про здобуття базової серед.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ідоцтво про здобуття базової серед.освіти з відзнак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ідоцтво про здобуття повної загал. серед.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ідоцтво про здобуття повної загал.серед. освіти-срібна меда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ідоцтво про здобуття повної загал.серед. освіти-золота меда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ноп. ВПУ-4 ім.М.Паращу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/Р/1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до свідоцтва про здобуття базової серед.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до свідоцтва про здобуття повної загал. серед.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УК в Терн.об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за користування над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иступа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икач білий без рам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мка біла 3-а,універсаль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мка біла 4-а, універсаль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иступа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7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ель ВВГ-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ка інсталяцій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иступа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етка біла 1-а без рам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етка біла 1-а комп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иступа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6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тильник LED 60х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автовиш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мент білий, 25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5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псокартон (1.2х2.5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й для плитки, 25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ко для душ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анг для душу 1.5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для мотокоси,1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 4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 48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червоно-коричнева, 2.8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сіра, 2.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 біла, 2.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 жовта, 2.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вник салатов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вник апельс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ічка малярна 48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1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нєжка ультра (10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іджувач (0.54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нтовка, 10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гашене(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50(2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50(3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к (2.2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 6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 62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Якимик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амічна плит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 5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Левченко І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Тб/24/1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не забезп.(НУШ – Розклад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альов С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обслуг.  шкільного автобус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8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8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 80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ксероксний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0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0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по заміні </w:t>
            </w:r>
            <w:r>
              <w:rPr>
                <w:sz w:val="20"/>
                <w:szCs w:val="20"/>
                <w:lang w:val="en-US"/>
              </w:rPr>
              <w:t>SSD</w:t>
            </w:r>
            <w:r>
              <w:rPr>
                <w:sz w:val="20"/>
                <w:szCs w:val="20"/>
              </w:rPr>
              <w:t xml:space="preserve"> дис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заміні плати форматера принте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 «ТОЦКПХ М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0990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7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7,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чний аналіз во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8,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8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.загал.мікробного числа у питній вод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БГКП у воді питні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явлення Е-coli у питній вод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явлення ентерококів в харчов.продуктах та інших об’єктів життєдіяльності людині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йко Г.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1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хонні нож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йко Г.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1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ілка одинар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ілка глибо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4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нят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но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ліконова лопат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шля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вор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юмінієва мис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яч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тру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Господар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08/24/1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автогідропідйомником TKG 33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797,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38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383,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ксероксний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рно-граф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8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денник спостережень для вчителя асистен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нига складського обліку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урнал заявок на продукти харчування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бракеражу готової продукц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бракеражу сирої продукц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обліку виконання норм харчув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здоровя працівників харчобло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рис О.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/1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 2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 25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/1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ман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/1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 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 2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греча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рисо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гу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ш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Обєднання по торгівлі та постачанню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доставці підручник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7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871,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и для миття та чищення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 7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 74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льний порошок автом. (8,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льний порошок автом.(10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унітазу (1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5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г.) сипуч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7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мл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ижир 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мл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нтижир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посуди (90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7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вікон (1л.) 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підлоги (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мл.)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625мл.) 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кранів (65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жувач повітря (30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ло (300г.) «по шт.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ке мило (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6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62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айка до посу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бка до посуди (5+1),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япка для кухні (4+2),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ці резинові «по-шт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укавиці резинові нітрилов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по-шт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ці (100шт.),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івка харчова(300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 (35л.), 3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 (120л.), 1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 (160л.), 1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2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23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пір туалетний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6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еров.рушник (1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еров.рушник (2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 (500шт.),у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рис О.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/1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 2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 сві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к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як столов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мідор свіж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ірок свіж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ць солодкий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ву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ноград свіж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уші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ожена риб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 4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.Д.К.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1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2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821,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ерець мелений 20г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мелі-сунелі 25г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рика 16г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иця 16г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имонна кислота 20г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іп сушений 10 г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ніль 10г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.Д.К.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/1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уктові со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1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146,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sz w:val="20"/>
                <w:szCs w:val="20"/>
                <w:lang w:val="uk-UA"/>
              </w:rPr>
            </w:pPr>
            <w:r>
              <w:rPr>
                <w:color w:val="99CC00"/>
                <w:sz w:val="20"/>
                <w:szCs w:val="20"/>
                <w:lang w:val="uk-UA"/>
              </w:rPr>
              <w:t>ТзОВ «Нафтогаз Трединг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CC00"/>
                <w:sz w:val="20"/>
                <w:szCs w:val="20"/>
                <w:lang w:val="uk-UA"/>
              </w:rPr>
              <w:t>18-7386/24-БО-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ій газ та транспортув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уб.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2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53,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 729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5729,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убчак Р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/1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 1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елаж до клас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 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д до клас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елаж до клас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сади до стін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гашене (2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6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7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 77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а  0,027м/ку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3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а  0,018м/ку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ітка 50х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2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очка LE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3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тильник  LED, 18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3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36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36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367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іджувач (0,54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ріл путс (20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нєжка (14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7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74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жовто-коричнева 2,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3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світло блакитна 2,8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мідний ВВГ-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мент М-500, (2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гашене , (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/1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Яйц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99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 999,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рис В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1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фінована олі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ожена риб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 5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 51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/17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іждж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/1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арі паніруваль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рно-граф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асистента вчите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АЛМАН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 45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т : шафа напівзакрита з чотирма дверцятами(1шт.)+шафа відкрита з полицями(1шт)+шафа 5-ти дверна комбінована(1шт)+шафа закрита з 4-ма дверцятами(1шт)+шафа напівзакрита з двома дверцятами(1шт)+шафа закрита з лотками(1шт)+тумба напівзакрита з одними дверцятами,права(1шт)+тумба приставна, права(1шт)+ стіл письмовий 1- дверний,тумба праворуч(1ш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 72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 7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мплект : шафа напівзакрита з чотирма дверцятами(1шт.)+шафа відкрита з полицями(1шт)+шафа 5-ти дверна комбінована(1шт)+шафа закрита з 4-ма дверцятами(1шт)+шафа напівзакрита з двома дверцятами(1шт)+шафа закрита з лотками(1шт)+тумба напівзакрита з одними дверцятами,ліва(1шт)+тумба приставна, права(1шт)+ стіл письмовий 1- дверний,тумба праворуч(1ш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 72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 7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куловатов О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омплект мультимедійного обладнання(мультимедійний проектор з короткофокусним обєктивом з настінним кріпленням+ інтерактивна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</w:rPr>
              <w:t>шка, програмне забезпеченн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 45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 4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 45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Fontweightbold"/>
                <w:sz w:val="20"/>
                <w:szCs w:val="20"/>
              </w:rPr>
              <w:t>ТзОВ "Технологічні ІТ рішення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Обладнання для повітряних і космічних літальних апаратів, тренажери, симлятори та супутні деталі у складі: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1.Апаратна частина для навчального кабінету ''Захист України'' (для педагогічного працівника (покращений): з декстопним комп'ютером, монітором не менше 21.5'' та дискретною відеокартою),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iftoff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, 2.Апаратна частина для навчального кабінету "Захист України" (для здобувача освіти: з декстопним комп'ютером, монітором не менше 18" та дискретною відеокартою),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iftoff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, 3.Набір для демонстрацій польотів тип 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5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05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ко А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терактивний мультимедійний лазерний тир : програмне забезпечення;+проектор+екран+ноутбук+флеш-накопичувач+лазерний АК+лазерний ПМ+</w:t>
            </w:r>
            <w:r>
              <w:rPr>
                <w:sz w:val="20"/>
                <w:szCs w:val="20"/>
              </w:rPr>
              <w:t>HDMI</w:t>
            </w:r>
            <w:r>
              <w:rPr>
                <w:sz w:val="20"/>
                <w:szCs w:val="20"/>
                <w:lang w:val="uk-UA"/>
              </w:rPr>
              <w:t>шнури+кронштейн+маніпулятор "мишка"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8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АЛМАН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 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6 189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лект: стіл учнівський 2-місний з полицею, № 6(15шт.) + cтілець полозковий(30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 34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 0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лект: стіл учнівський 1-місний з полицею, № 6(10шт.) + cтілець полозковий(10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 16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 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/1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9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УК в Терн.об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8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за користування над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,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рис В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1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7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вінський І.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а по заміні </w:t>
            </w:r>
            <w:r>
              <w:rPr>
                <w:sz w:val="20"/>
                <w:szCs w:val="20"/>
                <w:lang w:val="en-US"/>
              </w:rPr>
              <w:t>SSD</w:t>
            </w:r>
            <w:r>
              <w:rPr>
                <w:sz w:val="20"/>
                <w:szCs w:val="20"/>
                <w:lang w:val="uk-UA"/>
              </w:rPr>
              <w:t xml:space="preserve"> диска та оперативної памяті ноутбука Н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  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/1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гурт (0,115гр.) стака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6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Газенерго-Трейд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лектрична енергія </w:t>
            </w:r>
            <w:r>
              <w:rPr>
                <w:color w:val="FF00FF"/>
                <w:sz w:val="20"/>
                <w:szCs w:val="20"/>
                <w:lang w:val="uk-UA"/>
              </w:rPr>
              <w:t>(45 00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*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6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058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1058,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рно-граф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обліку роботи асистента вчите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денник спостережень асистента вчите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ДВ «Страхова компанія «ГАРДІА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/2024ЧВ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бов'язкове страхування цивільно-правової відповідальності власників наземних транспортних засоб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3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34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/1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ед натураль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ілан А.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 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1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якоть без кістки свин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ле куряче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.Д,К.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/1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8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 мультифруктовий,0.250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 виноградно-яблучний,0.250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.Д,К.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/1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слота лимонна, (20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4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89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інвестицій та кап.буд-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точний ремонт класу симулятора управління дронам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 8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/19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3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35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ник суш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Овочів і тра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/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 0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 04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офрук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тна па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дзин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шені огір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шені помідор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вінський 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а по заміні </w:t>
            </w:r>
            <w:r>
              <w:rPr>
                <w:sz w:val="20"/>
                <w:szCs w:val="20"/>
                <w:lang w:val="en-US"/>
              </w:rPr>
              <w:t>SSD</w:t>
            </w:r>
            <w:r>
              <w:rPr>
                <w:sz w:val="20"/>
                <w:szCs w:val="20"/>
                <w:lang w:val="uk-UA"/>
              </w:rPr>
              <w:t xml:space="preserve"> диска  ноутбука </w:t>
            </w:r>
            <w:r>
              <w:rPr>
                <w:sz w:val="20"/>
                <w:szCs w:val="20"/>
                <w:lang w:val="en-US"/>
              </w:rPr>
              <w:t>ASU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рмило Б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 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к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я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кінсь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Медтехніка- серві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/2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.висновок про можливість еспплуатації приладів та обладн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ачка нечисто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истка каналізаційної систем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,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2,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Якимик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 5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 59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итка керамічна 25х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й К-4(2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га біла (2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64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нєжка ультра (10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нєжка ультра (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98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982,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ідас табл.,300м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,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авель-клейд (1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4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авель-клейд (1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авель-клейд (1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2,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92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.серв.центр МВС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я, перереєстрація КТЗ з видачею свідоцтва про реєстрацію та номерних знак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9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89,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мплект офісного приладдя для оснащення осередку викладання предмету «Захист України»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 :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набір маркерів для білих дошок- 1шт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магніт – пачка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Губка для дошок з магн.- 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Спрей(250мл.) для білих дошок -1шт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тримач магнітний для маркерів -1шт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крейда біла шкільна (100шт.) -1пач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крейда – 1пачка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Дошка аудиторна магнітно-крейдова стаціонарна 3шт- 1шт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ошка аудиторна магнітно-маркерна мобільна 1шт- 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ошка коркова -1шт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Фліпчарт -2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абір папер для фліпчарту -2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к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 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адочний І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0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техстану КТЗ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2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окур В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31/1/2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лізована скульптура «Хлопчик-пішохід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иступа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9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9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ат АВ 2000 1/25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ат АВ 2000 1/50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ат АВ 30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П «Піскови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/10/2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ок будівель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Ресурс Енерг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1-24-Е/2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ельне пали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 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 6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/2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ман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Проф Ай Ті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8/2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обслуговування програм.забезпечення «Профоблік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Проф Ай Ті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/2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техніч. підтримки програм.забезпечення «Профоблік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 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/2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свіж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Обєднання по торгівл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постачанню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всюдження підручник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4,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5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654,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хнологічні ІТ рішенн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 навчального обладнання (тактичне, макети) для оснащення осередку викладання предмету «Захист України»</w:t>
            </w:r>
          </w:p>
          <w:p>
            <w:pPr>
              <w:pStyle w:val="Normal"/>
              <w:ind w:firstLine="567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</w:rPr>
              <w:t>До комплекту входить 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Мала саперна лопата -2шт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Мала піхотна лопата -2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Протитанкова міна ТМ-62 в розрізі 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Протипіхотна міна МОН-50, макет в розрізі 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Протипіхотна міна ПМН-2, макет в розрізі 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Масогабаритний макет пістолета Форт-17Р 9- 2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Макет масогабаритний автомату Калашникова, калібру 7.62- 2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Протипіхотна міна навчальна натискна ПМН-1 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 Протипіхотна міна навчальна ОЗМ-72 -2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 Протипіхотна міна навчальна МОН-100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Налокітники тактичні універ. з литою, гнучкою чашкою з протектором -5па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2.Наколінники тактичні – 5пар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Магазин автомату АК 5,45 метал- 5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Магазин автомату АК 7,62 метал,-5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Каска-шолом балістичний -3шт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Протипіхотна ручна оборонна граната РГО в розрізі 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Протипіхотна ручна наступальна граната РГН в розрізі 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Протипіхотна ручна граната дистанційної дії РГД-5, в розрізі 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Ручна осколкова граната Ф-1 в розрізі 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Гранати для метання металеві або гумові- 8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Навчальний бронежилет (плитоноска),1 клас захисту-3шт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2.Тренажер зовн. автоматичного дефібрилятора, 10сценаріїв-2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Тренажер для проведення серцево-легеневої  реанімації, тіло дорослого без електроніки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 Тренажер для проведення серцево-легеневої  реанімації, тіло дорослого з електронікою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 Тренажер для проведення серцево-легеневої  реанімації, торс дорослого з електронікою, монітором та програмним забезпеченням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Набір моделей ран та ушкоджень Тип 7- 2шт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7.Манекен тренувальний для тампонування ран, кульове вхідне та вихідне поранення з системою подачі крові- 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Манекен тренувальний для тампонування ран, 3 типи поранень, з системою подачі крові- 2ш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80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 8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8 80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 4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 48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льний порошок автомат, 15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унітазу (1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вікон, спрей (1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о посуди (90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г.) сипуч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(500мл.) антижи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750+500мл.) антижи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6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62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айка до посуди(2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бка до посуди(5+1),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япка до кухні (4+2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ці рез.сині *по-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ці рез.білі (50пар),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ці торбинкові (100шт),у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  (35л.)30ш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  (160л.)10ш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ке мило, 4.5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е мило (125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70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70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туалет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 (500шт.),у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ник рам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одоляк І.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н електрич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5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альова В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техніч.обслуго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ільного автобус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 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 37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ожена риб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 68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 687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 Теребовлянський Р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монтажні роботи: демонтаж-монтаж рубильника, вимикача автоматично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144,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144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 144,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Давидяк В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/2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3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талізуюча рідина </w:t>
            </w:r>
            <w:r>
              <w:rPr>
                <w:sz w:val="20"/>
                <w:szCs w:val="20"/>
                <w:lang w:val="en-US"/>
              </w:rPr>
              <w:t>Adblue</w:t>
            </w:r>
            <w:r>
              <w:rPr>
                <w:sz w:val="20"/>
                <w:szCs w:val="20"/>
                <w:lang w:val="uk-UA"/>
              </w:rPr>
              <w:t>, 20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мивач скла зимовий </w:t>
            </w:r>
            <w:r>
              <w:rPr>
                <w:sz w:val="20"/>
                <w:szCs w:val="20"/>
                <w:lang w:val="en-US"/>
              </w:rPr>
              <w:t>Kristal</w:t>
            </w:r>
            <w:r>
              <w:rPr>
                <w:sz w:val="20"/>
                <w:szCs w:val="20"/>
                <w:lang w:val="uk-UA"/>
              </w:rPr>
              <w:t>, 5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ифриз 5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Дудник О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енд «Організація харчування»,пластик3м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2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42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хнологічні ІТ рішенн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плект навчального обладнання </w:t>
            </w:r>
            <w:r>
              <w:rPr>
                <w:bCs/>
                <w:color w:val="000000"/>
                <w:sz w:val="20"/>
                <w:szCs w:val="20"/>
              </w:rPr>
              <w:t>для забезпечення  викладання предмета «Захист України»</w:t>
            </w:r>
          </w:p>
          <w:p>
            <w:pPr>
              <w:pStyle w:val="Normal"/>
              <w:ind w:firstLine="567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</w:rPr>
              <w:t>До комплекту входить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а пластикова для іммобілізації хребта (спінальна дошка)-1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атичний стрілецький тренажер (тир)-1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ші (м’які)-2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ні для дошки для іммобілізації хребта-1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ксатор голови для дошки для іммобілізації-1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для кінцівок (типу UNO EmergencySplint)-1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ка стандартна індивідуальна-3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ий тактичний рюкзак бойового медика-1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біни-5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імат (килимок)-10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лічник (рюкзак) тактичний (25-40 л)-2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Окуляри тактичні з чохлом-5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и навчальні-1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інно-поясна система-1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ички тактичні-5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тловідбивний жилет-2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и евакуаційні-2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ковдра (типу накидка рятувальна)-5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ля страйкболу-1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ітроводна трубка «рот у рот»-5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гемостатичний або його імітація-10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’язка оклюзійна (наліпка)-1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р шийний іммобілізаційний-2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иці атравматичні для розрізання одягу-6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’язки тиснучі (бандажі) різних моделей-1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ікет-30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Електронні ресурси-1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 навчальні (комплект)-1 шт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5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5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5 0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аль Л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 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 37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 сві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6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кінська капу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ельси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рис В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/2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х суш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/2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шена капу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Жук А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2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 пастеризоване, (0,900гр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9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 9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нопільтеплокому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19/2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плопостачання </w:t>
            </w:r>
            <w:r>
              <w:rPr>
                <w:color w:val="FF00FF"/>
                <w:sz w:val="20"/>
                <w:szCs w:val="20"/>
                <w:lang w:val="uk-UA"/>
              </w:rPr>
              <w:t>(198,099Гкал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0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5,3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29199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02919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лоцький І.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заміні ш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4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Пожежне-спостереженн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-Р-24/2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ремонту пож.сигналіз</w:t>
            </w:r>
            <w:r>
              <w:rPr>
                <w:color w:val="538135"/>
                <w:sz w:val="20"/>
                <w:szCs w:val="20"/>
                <w:lang w:val="uk-UA"/>
              </w:rPr>
              <w:t>.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/2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ед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8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481,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Газорозподільні мережі  Україн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Ф/100/121-Р-ТД-35/24/2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е обслуговування системи газопостачання</w:t>
            </w:r>
            <w:r>
              <w:rPr>
                <w:color w:val="538135"/>
                <w:sz w:val="20"/>
                <w:szCs w:val="20"/>
                <w:lang w:val="uk-UA"/>
              </w:rPr>
              <w:t>.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42,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34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342,7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иба В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елаж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для виступ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7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жкова полиц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7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сліцький Б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ливний насос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Освіта 365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 навчальних манекенів для кабінету «Біологія» НУШ (модель «Скелет людини»-1шт., модель «Торс Людини»- 1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5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 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 5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Освіта 365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лект: набір лабораторний  для вивчення електрики№1 (6шт.) НУШ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8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Освіта 365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лект випробувального та вимірювального обладнання для кабінету фізики: набір  для 239вивчення магнетизму та альтернативної енергії (8шт.) НУШ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Освіта 365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лект демонстраційного обладнання в складі: телескоп-1шт.; модель Сонячної системи- 1шт.;рухома карта зоряного неба-1шт.;мікроскоп біологічний-1шт.;набір  мікропрепаратів «Біологія»-1шт. НУШ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6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 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8 6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Освіта 365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: набір лабораторний  для вивчення молекулярної фізики та термодинаміки зі штативом універсальним (6шт.) НУШ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Пожежне-спостереженн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-Р-24/2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заміни акумул.батареї </w:t>
            </w:r>
            <w:r>
              <w:rPr>
                <w:color w:val="70AD47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/2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арі паніруваль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аль Л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офрукти (яблуко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6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(500шт.) у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усточки (200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ет фасувальний 25х45 (200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7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, запа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, антижи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тч шир.700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ник рам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/2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 каркад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/2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3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 39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 кваше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тна па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5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ервований горош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ервована кукурудз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/2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 9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ник суш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Овочів і тра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ць мел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монна кисло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ільний цук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9,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гілля активоване 0,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точ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почка медична голуб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90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 900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дреналіну гідротатрат амп.0,18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нальгін-Дарниця таб. 0,5г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ензилбензоат крем 25%, 40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инт медич.н/ст 5*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инт медич.н/ст. 7*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инт медич. стер.5*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инт мед. стер. 7*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леріана екстракт.,табл. 0,02г. №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лідол таб.,0,06г.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лідол-Дарниця таб.,60мг.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угілля біле,табл.210мг.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алазолін комбі спрей,р-н 0,5мг/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алазолін комбі спрей,р-н 1мг/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иклак 5%гель 100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имедрол КМП амп.1%, 1мп.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Ібупрофен таб.0,2г.№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Ібупрофен таб.0,2г.№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валмент капс.0,1г. №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ейкопластир4см.х500 (ткан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ейкопластир бакт.2.5х7.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ізак, табл.для смоктання(смак апельс.)№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4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ізак, табл.для смоктання(смак малини.)№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6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ізак, табл.для смоктання(смак шокол.)№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6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оратадин табл. 10мг.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трію хлорид р-н д/інф. 0,9%(40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о-шпа табл.40 мг. №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расепт спрей ор. 1,4%,фл.(177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нкреатин д/дітей табл. №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нкреатин 8000табл. №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ранікс шампунь, 200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5,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5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рацетамол табл.500мг.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кавички оглядові н/с лат.(р.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кавички огляд.н/с латекс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альбутамол аероз. д/інг. №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птефрил таб.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орбекс капс. №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азмалгон табл. №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льфацил крап.оч.300мг/мл.,фл.10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Цитрамон-Дарниця табл.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аль Л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 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 2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к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як черво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ндари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ожена риб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4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 4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/2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ьоровий друк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ьоровий друк А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таврація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заміні вузла позиціювання принте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по заміні </w:t>
            </w:r>
            <w:r>
              <w:rPr>
                <w:sz w:val="20"/>
                <w:szCs w:val="20"/>
                <w:lang w:val="en-US"/>
              </w:rPr>
              <w:t>SSD 5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алевич У.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заміні ТЕНу в пральній маши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0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0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0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викачки нечисто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05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чистка каналізаційної систе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,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4,9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.Д.К.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/2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 виноградно-яблуч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 86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 869,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Дротяк І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монтажу вертик.жалюзів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 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 1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Рудик В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дробокс 90х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 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/2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 2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8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60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пан боков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фон для душової кабі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мідний ВВГ-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Павербанк </w:t>
            </w:r>
            <w:r>
              <w:rPr>
                <w:sz w:val="20"/>
                <w:szCs w:val="20"/>
                <w:lang w:val="en-US"/>
              </w:rPr>
              <w:t xml:space="preserve"> choetech 45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9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9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утер </w:t>
            </w:r>
            <w:r>
              <w:rPr>
                <w:sz w:val="20"/>
                <w:szCs w:val="20"/>
                <w:lang w:val="en-US"/>
              </w:rPr>
              <w:t>Tp-lin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91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6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 6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Нафтогаз Трейдинг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-8386/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ій газ та транспортув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уб.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УК в Терн.об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за користування над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3,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фонд</w:t>
            </w:r>
          </w:p>
        </w:tc>
      </w:tr>
      <w:tr>
        <w:trPr>
          <w:trHeight w:val="559" w:hRule="atLeast"/>
        </w:trPr>
        <w:tc>
          <w:tcPr>
            <w:tcW w:w="14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lang w:val="uk-UA"/>
              </w:rPr>
              <w:t>РАЗОМ:  11 528 574,41 грн.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lang w:val="uk-UA"/>
              </w:rPr>
            </w:pPr>
            <w:r>
              <w:rPr>
                <w:b/>
                <w:bCs/>
                <w:i/>
                <w:kern w:val="2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иректор                                                                               О.В. Архитк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 бухгалтер                                                           Н.В. Бескупович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Cursorcontext">
    <w:name w:val="cursor-context"/>
    <w:basedOn w:val="Style12"/>
    <w:qFormat/>
    <w:rPr/>
  </w:style>
  <w:style w:type="character" w:styleId="Fontweightbold">
    <w:name w:val="font-weight-bol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zo.com.ua/tenders/23126443" TargetMode="External"/><Relationship Id="rId3" Type="http://schemas.openxmlformats.org/officeDocument/2006/relationships/hyperlink" Target="https://www.dzo.com.ua/tenders/234037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28:00Z</dcterms:created>
  <dc:creator>Пользователь Windows</dc:creator>
  <dc:description/>
  <cp:keywords/>
  <dc:language>en-US</dc:language>
  <cp:lastModifiedBy>Користувач</cp:lastModifiedBy>
  <cp:lastPrinted>2024-11-05T13:38:00Z</cp:lastPrinted>
  <dcterms:modified xsi:type="dcterms:W3CDTF">2025-01-15T10:41:00Z</dcterms:modified>
  <cp:revision>290</cp:revision>
  <dc:subject/>
  <dc:title>РЕЄСТР УКЛАДЕНИХ ДОГОВОРІВ РОЗПОРЯДНИКАМИ (ОДЕРЖУВАЧАМИ)</dc:title>
</cp:coreProperties>
</file>