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b/>
          <w:lang w:val="uk-UA"/>
        </w:rPr>
        <w:t>РЕЄСТР УКЛАДЕНИХ ДОГОВОРІВ ТЕРНОПІЛЬСЬКИМ ОБЛАСНИМ ЦЕНТРОМ ЕКОЛОГО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НАТУРАЛІСТИЧНОЇ ТВОРЧОСТІ УЧНІВСЬКОЇ МОЛОДІ в жовтні-грудні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1363"/>
        <w:gridCol w:w="1296"/>
        <w:gridCol w:w="27"/>
        <w:gridCol w:w="2553"/>
        <w:gridCol w:w="917"/>
        <w:gridCol w:w="1177"/>
        <w:gridCol w:w="1212"/>
        <w:gridCol w:w="1236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во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робіт, послу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ий обласний центр еколого-натуралістичної творчості учнівської молод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Тернопільміськгаз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4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мод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ернопільелектропостач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5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електроенерг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т.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6038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5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57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ТОР «Профдезинфекці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6/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тизаці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7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Тернопільводоканал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нпла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5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89,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7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Тернопільміськгаз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4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 газопостача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ДФО Поліщук Петро Михайл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/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0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мулят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г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Катру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з ТП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3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Тернопільміськгаз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прир.газ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6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УКРЗАХІДСПЕЦМОНТАЖ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-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пожежної сигналізаці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5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07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 по охороні обє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Юліол Україн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0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авка картридж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Колумбу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32800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9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інтерн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ТОР «Захід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.10.202410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това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и для см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о господарське,рідке мило і ін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 туалетний.рушники паперові.серве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б для чи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това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клей,пістолет для терм оклею,шпагат джгутовий,секатор сад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това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78,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7,6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3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4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8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Груп-Консал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241003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241022-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0.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охорони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і перевірка знань електротехнічних працівник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Мярковська Ярослава Василі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това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ертифікації ключів «Україн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5205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2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аних та формування кваліфікованого сертифікату відкритого ключ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Газопостачальна компанія «Нафтогаз Трейдинг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-7182/24-БО-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.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53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80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ий міський Р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/н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1.20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ифазного лічиль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2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</w:tr>
    </w:tbl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/>
      </w:pPr>
      <w:r>
        <w:rPr>
          <w:lang w:val="uk-UA"/>
        </w:rPr>
        <w:t>Директор                                                         І.І.Герц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Головний бухгалтер                                      О.Л.Копистинськ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Admin</dc:creator>
  <dc:description/>
  <cp:keywords/>
  <dc:language>en-US</dc:language>
  <cp:lastModifiedBy>бух</cp:lastModifiedBy>
  <cp:lastPrinted>2025-01-08T12:41:00Z</cp:lastPrinted>
  <dcterms:modified xsi:type="dcterms:W3CDTF">2025-01-08T10:44:00Z</dcterms:modified>
  <cp:revision>8</cp:revision>
  <dc:subject/>
  <dc:title/>
</cp:coreProperties>
</file>