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</w:t>
      </w:r>
      <w:r>
        <w:rPr>
          <w:b/>
          <w:sz w:val="20"/>
          <w:szCs w:val="20"/>
          <w:lang w:val="uk-UA"/>
        </w:rPr>
        <w:t>РЕЄСТР УКЛАДЕНИХ ДОГОВОРІВ РОЗПОРЯДНИКАМИ (ОДЕРЖУВАЧАМИ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ОШТІВ ОБЛАСНОГО БЮДЖЕТУ в жовтень-грудень  20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uk-UA"/>
        </w:rPr>
        <w:t>4  р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о ДНЗ «Шумське ПТУ»</w:t>
      </w:r>
    </w:p>
    <w:tbl>
      <w:tblPr>
        <w:tblW w:w="15769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11"/>
        <w:gridCol w:w="992"/>
        <w:gridCol w:w="1134"/>
        <w:gridCol w:w="3436"/>
        <w:gridCol w:w="993"/>
        <w:gridCol w:w="992"/>
        <w:gridCol w:w="1383"/>
        <w:gridCol w:w="1417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 укладанн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товарів, робіт, по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.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 за одиницю гри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гри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о фінансування (загальний фонд, спец фонд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/>
        <w:tc>
          <w:tcPr>
            <w:tcW w:w="15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РОЗПОРЯДНИКА (ОДЕРЖУВАЧА ) КОШ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Данілов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кно металопластикове однокамерне енергозберігаюче 115х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алюзі вертикаль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Т «Укртелек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8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.03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комунікаційні по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15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Притолюк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01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с дов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лг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сви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е куряч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 морож «Х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Петрук Т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ка до трі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ід ПВС 2*1,5 П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лка ел 16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етка (АСКО) один. з/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олента кольо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олента ХБ чорна 22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Лампа </w:t>
            </w:r>
            <w:r>
              <w:rPr>
                <w:sz w:val="22"/>
                <w:szCs w:val="22"/>
                <w:lang w:val="en-US"/>
              </w:rPr>
              <w:t>LED</w:t>
            </w:r>
            <w:r>
              <w:rPr>
                <w:sz w:val="22"/>
                <w:szCs w:val="22"/>
                <w:lang w:val="uk-UA"/>
              </w:rPr>
              <w:t xml:space="preserve"> 10 </w:t>
            </w:r>
            <w:r>
              <w:rPr>
                <w:sz w:val="22"/>
                <w:szCs w:val="22"/>
                <w:lang w:val="en-US"/>
              </w:rPr>
              <w:t>wat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йка з шлан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шка уніт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н </w:t>
            </w:r>
            <w:r>
              <w:rPr>
                <w:sz w:val="22"/>
                <w:szCs w:val="22"/>
                <w:lang w:val="en-US"/>
              </w:rPr>
              <w:t>SAS</w:t>
            </w:r>
            <w:r>
              <w:rPr>
                <w:sz w:val="22"/>
                <w:szCs w:val="22"/>
                <w:lang w:val="uk-UA"/>
              </w:rPr>
              <w:t xml:space="preserve"> 1/2 з.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іно 1/2 НН усил. (</w:t>
            </w:r>
            <w:r>
              <w:rPr>
                <w:sz w:val="22"/>
                <w:szCs w:val="22"/>
                <w:lang w:val="en-US"/>
              </w:rPr>
              <w:t>TM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XLIHE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52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йчун А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3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равка та очистка картриджа до лазерного прин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втун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3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везення рідких відход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Сервіс-Агрозахі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В-28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ендт Плант Ста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56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956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Тренопільелектропоста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8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т.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8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sz w:val="20"/>
              </w:rPr>
              <w:t>Навчально методичний центр  ЦЗ та 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функціонального навчання у сфері цивільного захис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П Інфорес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2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Послуги з підтримки  доступу суб’єкта освітньої діяльності, його відокремленого структурного підрозділу до ЄДЕБ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1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а із забезпечення постійного відображення в реєстрі суб’єктів освітньої діяльності ЄДЕБ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9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втун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іконня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іконня 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лушка до підвіко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ок до міжкімнатних двер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2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втун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рил 15 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г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г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та г/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о 12 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шак на одя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гі салфе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ск алмазний 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маль біла 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маль еко 20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іси 5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ль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льня бетонщ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льня штукатур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сто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ей на обо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ей піна 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Ков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г алмазний сег 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т 25*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г ароч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т білий пласт 30*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т пл. 3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т сіт 3 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штва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шки бі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вило 3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к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тьор 12*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дка 5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вило 1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вило 2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вило 2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етка 2 б/з вн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летка 3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кавиц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летка 3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шник паперо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різи д 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різи д 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різи д 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різи д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різи м 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цевина 45*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тка 1,2 12*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тка фаса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родур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кс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ьорка 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яхи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яхи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45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РДЛ ДЕРЖПРОДСПО ЖИВСЛУЖ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чні дослідж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2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2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42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АТ СГ «Т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O-02109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  <w:lang w:val="uk-UA"/>
              </w:rPr>
              <w:t>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ховий платіж зг.договору обов.страх.цив.відпов Т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4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Т СГ «Т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en-US"/>
              </w:rPr>
              <w:t>FO-021</w:t>
            </w:r>
            <w:r>
              <w:rPr>
                <w:b/>
                <w:sz w:val="16"/>
                <w:szCs w:val="16"/>
                <w:lang w:val="uk-UA"/>
              </w:rPr>
              <w:t>11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хування водії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Т СГ «Т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</w:rPr>
              <w:t>FO-021</w:t>
            </w:r>
            <w:r>
              <w:rPr>
                <w:b/>
                <w:sz w:val="16"/>
                <w:lang w:val="uk-UA"/>
              </w:rPr>
              <w:t>11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хування водії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Т СГ «Т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</w:rPr>
              <w:t>FO-021</w:t>
            </w:r>
            <w:r>
              <w:rPr>
                <w:b/>
                <w:sz w:val="16"/>
                <w:lang w:val="uk-UA"/>
              </w:rPr>
              <w:t>1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хування водії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Т СГ «Т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</w:rPr>
              <w:t>FO-021</w:t>
            </w:r>
            <w:r>
              <w:rPr>
                <w:b/>
                <w:sz w:val="16"/>
                <w:lang w:val="uk-UA"/>
              </w:rPr>
              <w:t>1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хування водії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П «Випробувальний центр технічної діагнос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проведеня обов’язкового технічного контро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проведеня обов’язкового технічного контро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 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20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ФОП Чукур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ір ксерокс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й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Дзюнь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 ко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Масло </w:t>
            </w:r>
            <w:r>
              <w:rPr>
                <w:sz w:val="22"/>
                <w:szCs w:val="22"/>
                <w:lang w:val="en-US"/>
              </w:rPr>
              <w:t>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ж ко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лка ко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льтр  </w:t>
            </w:r>
            <w:r>
              <w:rPr>
                <w:sz w:val="22"/>
                <w:szCs w:val="22"/>
                <w:lang w:val="en-US"/>
              </w:rPr>
              <w:t>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Дрель </w:t>
            </w:r>
            <w:r>
              <w:rPr>
                <w:sz w:val="22"/>
                <w:szCs w:val="22"/>
                <w:lang w:val="en-US"/>
              </w:rPr>
              <w:t>Rebin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Вогнезахист сервіс плю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Т/24-10/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е обслуговування ВП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е обслуговування ВП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запірно-пускового пристр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запірно-пускового пристр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маноме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Тепла енергетична компан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ТЕК-286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.04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68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1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1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ФОП Лірський С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ина автомобільна 175/65 </w:t>
            </w:r>
            <w:r>
              <w:rPr>
                <w:sz w:val="20"/>
                <w:szCs w:val="20"/>
                <w:lang w:val="en-US"/>
              </w:rPr>
              <w:t>R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втун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рба кварцева 6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пно гашане 5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пно сухе В-2,5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ск алмазний 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юбель 6*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юбель 6*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маль біла 0,9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маль жовто-коричнева 2,8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маль світло сіра 2,8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маль ультра 14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мульсія фасадна 7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ей будмікс 25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ей для швів 2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ей момент 310 гр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ей пі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ей см 11 25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дка навіс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г металевий 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г зовніш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тник столярний 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штва деревяна 10 см 2.1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ярна л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ка для набриску це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як 10*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ріг алюміневий 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йка деревяна 3 м 20*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фа 0,25 гр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різи дерево 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цевина двер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тка металева 0,9 12*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тка металева 0,9 25*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тка металева 1,8 25*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90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Куріца О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а підтримка та адміністрування програмного забезпе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Ільчук Я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Г-00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ТВ Рукав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. Хомут 20х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.Маяк проблисковий 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.паста для рук (0,55к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.Наконечник солідолонагніт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 125х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.Пересмасльонка М10 пря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л.Насос руч. Підкач. Юба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.Змазка літієва 0,39 кг </w:t>
            </w:r>
            <w:r>
              <w:rPr>
                <w:sz w:val="22"/>
                <w:szCs w:val="22"/>
                <w:lang w:val="en-US"/>
              </w:rPr>
              <w:t>Profusi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 В(Б)-1900 Ім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З Насіннєпровід ХАР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3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Лірський С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с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Столяр Ю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резонат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основного глуш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яття та установка генерат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генерат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улювання передньої ступиц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улювання маят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улювання рульового механіз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ірка і регулювання кутів передніх колі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качка гальмівної систе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ірка і доливка масла в КПП і задній м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Епіцентр-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02/ТРН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точило ЗенітЗСТ-А 4520, 450Вт 2950об/хв Д-200мм, 9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ір різьбонарізний 6 предме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рстат свердлильний </w:t>
            </w:r>
            <w:r>
              <w:rPr>
                <w:sz w:val="22"/>
                <w:szCs w:val="22"/>
                <w:lang w:val="en-US"/>
              </w:rPr>
              <w:t>FD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rill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3/50, 350Вт,патрон 13мм, 620-2620 об/хв, 15кг, лещ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елаж-верстат металевий фарбований 1500х1000х500 мм 1 полиця,ме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947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В «Епіцентр-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60</w:t>
            </w:r>
            <w:r>
              <w:rPr>
                <w:b/>
                <w:sz w:val="16"/>
                <w:lang w:val="uk-UA"/>
              </w:rPr>
              <w:t>5</w:t>
            </w:r>
            <w:r>
              <w:rPr>
                <w:b/>
                <w:sz w:val="16"/>
              </w:rPr>
              <w:t>/ТРН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ещата слюсарні поворотні 150м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2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ч розвідний 3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ір викруток 6 штук ударних пластикова ру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скогубці 2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сачки торцеві 2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нгенцирку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нійка 500 мм нержавіюча ста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тник 350 мм будівельний стале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ітка сталева пластикова ручка 24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пуг плоский 2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пуг трикутний 2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ір мітчиків та плашок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сувалка 140 мм для скла, кераміки і мет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ток 500 г дерев’яна ру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убило 150х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пуг круглий 2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шпиль плоский 2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нгенциркуль 150 мм пластико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сувалка О=4мм\19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сачки порцеві 230 мм «ПРОФІ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жівка по металу 3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жівка по металу 300 мм зміцн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ч розвідний 250 мм протиковзка ру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тник 300 х 175 будівельний алюмініє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ір мітчиків і плашок М3-М12 20 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убило 150х16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убило 150х1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шпиль півкруглий 2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ір свердл по мет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ір інструментів універсальний 110 предме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628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В «Епіцентр-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616/ТРН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uk-UA"/>
              </w:rPr>
              <w:t>2</w:t>
            </w:r>
            <w:r>
              <w:rPr>
                <w:b/>
                <w:sz w:val="20"/>
              </w:rPr>
              <w:t>1.10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стат свердлильний 13/50. 350 ВТ. Патрон 13 мм 620-2620 об/х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точило зеніт ЗСТ-А 4520. 450 Вт 2950 об/хв Д-200 мм. 9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стат свердлильний СС-13/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ресор 2,2 кВт.10 атм.420л/хв оес-р 100 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ір пневмоінструменту 5 предметів: фарбп(в/бак), пр.піст., для під з ман, промив, шланг 5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ланг спіральний поліуретановий 6,5*1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278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зОВ «Шумське АТП206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зельне пали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нзин А-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Кравчук Б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илювач будівельних сумішей Дніпро-М МС-46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Кравчук Б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ланг повітряний Дніпро-М АН-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Дзюнь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п </w:t>
            </w:r>
            <w:r>
              <w:rPr>
                <w:sz w:val="22"/>
                <w:szCs w:val="22"/>
                <w:lang w:val="en-US"/>
              </w:rPr>
              <w:t>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дуктор ко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ж ко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чеплення к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бюратор ко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ланг до ко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пильник </w:t>
            </w:r>
            <w:r>
              <w:rPr>
                <w:sz w:val="22"/>
                <w:szCs w:val="22"/>
                <w:lang w:val="en-US"/>
              </w:rPr>
              <w:t xml:space="preserve"> 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йчун А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К в зборі (процесор ІЗ 10100/материнська плата Н510М-К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lang w:val="uk-UA"/>
              </w:rPr>
              <w:t xml:space="preserve">2.0 / диск </w:t>
            </w:r>
            <w:r>
              <w:rPr>
                <w:sz w:val="22"/>
                <w:szCs w:val="22"/>
                <w:lang w:val="en-US"/>
              </w:rPr>
              <w:t>SSD</w:t>
            </w:r>
            <w:r>
              <w:rPr>
                <w:sz w:val="22"/>
                <w:szCs w:val="22"/>
                <w:lang w:val="uk-UA"/>
              </w:rPr>
              <w:t xml:space="preserve"> 256 </w:t>
            </w:r>
            <w:r>
              <w:rPr>
                <w:sz w:val="22"/>
                <w:szCs w:val="22"/>
                <w:lang w:val="en-US"/>
              </w:rPr>
              <w:t>nVMe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  <w:lang w:val="uk-UA"/>
              </w:rPr>
              <w:t xml:space="preserve">П </w:t>
            </w:r>
            <w:r>
              <w:rPr>
                <w:sz w:val="22"/>
                <w:szCs w:val="22"/>
                <w:lang w:val="en-US"/>
              </w:rPr>
              <w:t>DDR</w:t>
            </w:r>
            <w:r>
              <w:rPr>
                <w:sz w:val="22"/>
                <w:szCs w:val="22"/>
                <w:lang w:val="uk-UA"/>
              </w:rPr>
              <w:t xml:space="preserve">4 16 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  <w:lang w:val="uk-UA"/>
              </w:rPr>
              <w:t>/БЖ 40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uk-UA"/>
              </w:rPr>
              <w:t xml:space="preserve">/ мишка, клавіатура, монітор 23,8’’ </w:t>
            </w:r>
            <w:r>
              <w:rPr>
                <w:sz w:val="22"/>
                <w:szCs w:val="22"/>
                <w:lang w:val="en-US"/>
              </w:rPr>
              <w:t>Prolodi</w:t>
            </w:r>
            <w:r>
              <w:rPr>
                <w:sz w:val="22"/>
                <w:szCs w:val="22"/>
                <w:lang w:val="uk-UA"/>
              </w:rPr>
              <w:t xml:space="preserve">[ </w:t>
            </w:r>
            <w:r>
              <w:rPr>
                <w:sz w:val="22"/>
                <w:szCs w:val="22"/>
                <w:lang w:val="en-US"/>
              </w:rPr>
              <w:t>PL</w:t>
            </w:r>
            <w:r>
              <w:rPr>
                <w:sz w:val="22"/>
                <w:szCs w:val="22"/>
                <w:lang w:val="uk-UA"/>
              </w:rPr>
              <w:t>2424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7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іління освіти, культури, молоді, спорту та туризму Шум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шкодування електроенергії за  2024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3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зОВ «Тернопільелектропоста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8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зОВ «Тернопільелектропоста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8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1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Притолюк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лг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сви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 морож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е куряче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«Шумськкомунсерві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Т «Укртелек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8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.03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комунікаційні по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5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5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йчун А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лазерного БФП з прошивкою П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лазеоного БФП з ремонтом термопі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лазерного принтера захват папе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равка та очистка картриджа до лазерного прин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ГУСЯТИН-ТЕПЛО 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теплової енергії за жовт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7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38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38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Т СГ «Т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en-US"/>
              </w:rPr>
              <w:t>FO</w:t>
            </w:r>
            <w:r>
              <w:rPr>
                <w:b/>
                <w:sz w:val="16"/>
                <w:szCs w:val="16"/>
                <w:lang w:val="uk-UA"/>
              </w:rPr>
              <w:t>-02159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ховий платіж зг.догов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Чукур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бель робочого ча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рожній л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ір ксерокс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н бі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Петрук Т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йка для душ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ланг для душ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ей монтаж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ід ПВС 2*1,5 П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дка 4 в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лка ел. 16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Лампа </w:t>
            </w:r>
            <w:r>
              <w:rPr>
                <w:sz w:val="22"/>
                <w:szCs w:val="22"/>
                <w:lang w:val="en-US"/>
              </w:rPr>
              <w:t>LED 15 wat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ампа </w:t>
            </w:r>
            <w:r>
              <w:rPr>
                <w:sz w:val="22"/>
                <w:szCs w:val="22"/>
                <w:lang w:val="en-US"/>
              </w:rPr>
              <w:t xml:space="preserve">LED 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wat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рон елект Е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ей двокомпонент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ей монтажний бі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’єднання на каб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ід ВВГ-П 2*1,5 П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ід ПВ 1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н </w:t>
            </w:r>
            <w:r>
              <w:rPr>
                <w:sz w:val="22"/>
                <w:szCs w:val="22"/>
                <w:lang w:val="en-US"/>
              </w:rPr>
              <w:t>SAS</w:t>
            </w:r>
            <w:r>
              <w:rPr>
                <w:sz w:val="22"/>
                <w:szCs w:val="22"/>
                <w:lang w:val="uk-UA"/>
              </w:rPr>
              <w:t xml:space="preserve"> 3/4 в.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н </w:t>
            </w:r>
            <w:r>
              <w:rPr>
                <w:sz w:val="22"/>
                <w:szCs w:val="22"/>
                <w:lang w:val="en-US"/>
              </w:rPr>
              <w:t>SAS</w:t>
            </w:r>
            <w:r>
              <w:rPr>
                <w:sz w:val="22"/>
                <w:szCs w:val="22"/>
                <w:lang w:val="uk-UA"/>
              </w:rPr>
              <w:t xml:space="preserve"> 1/2  з.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н </w:t>
            </w:r>
            <w:r>
              <w:rPr>
                <w:sz w:val="22"/>
                <w:szCs w:val="22"/>
                <w:lang w:val="en-US"/>
              </w:rPr>
              <w:t>SAS</w:t>
            </w:r>
            <w:r>
              <w:rPr>
                <w:sz w:val="22"/>
                <w:szCs w:val="22"/>
                <w:lang w:val="uk-UA"/>
              </w:rPr>
              <w:t xml:space="preserve"> 1/2 в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іно ½ ММ нік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лка ел. 16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овжувач хромо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рон елект. Е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ампа </w:t>
            </w:r>
            <w:r>
              <w:rPr>
                <w:sz w:val="22"/>
                <w:szCs w:val="22"/>
                <w:lang w:val="en-US"/>
              </w:rPr>
              <w:t xml:space="preserve">LED </w:t>
            </w: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wat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етка 2-на без з.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микач (макел) од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обка інсталяційна набірна д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иль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зОВ «Тепла енергетична компані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ТЕК-286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.04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5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75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Чукур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ір ксерокс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ки сег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ай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репки ма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репки серед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репки велик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сова кни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б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жниц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ке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1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«Шумськкомунсерві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віз твердих побутових відход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17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,02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йчун А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равка та очистка картриджа до лазерного прин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картриджа з заміною очисного ле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картриджа з заміною світочутлтвого бараб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відеореєстратора з заміною П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Кривий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нт сірий з люверсами 4х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йчун А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монт ноутбука-замінн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SD</w:t>
            </w:r>
            <w:r>
              <w:rPr>
                <w:sz w:val="22"/>
                <w:szCs w:val="22"/>
                <w:lang w:val="uk-UA"/>
              </w:rPr>
              <w:t xml:space="preserve"> ди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втун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.04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одостічна  ринва </w:t>
            </w:r>
            <w:r>
              <w:rPr>
                <w:sz w:val="22"/>
                <w:szCs w:val="22"/>
              </w:rPr>
              <w:t>RAINWAY</w:t>
            </w:r>
            <w:r>
              <w:rPr>
                <w:sz w:val="22"/>
                <w:szCs w:val="22"/>
                <w:lang w:val="uk-UA"/>
              </w:rPr>
              <w:t xml:space="preserve">   діаметр 130мм, система 130/100, довжина 3м. матеріал ПВХ колір 8017 або повний еквівал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2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тічна  труба RAINWAY   діаметр 100мм, система 130/100, довжина 3м. матеріал ПВХ колір 8017 або повний еквівал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0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20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ливоприймач  </w:t>
            </w:r>
            <w:r>
              <w:rPr>
                <w:sz w:val="22"/>
                <w:szCs w:val="22"/>
              </w:rPr>
              <w:t>RAINWAY</w:t>
            </w:r>
            <w:r>
              <w:rPr>
                <w:sz w:val="22"/>
                <w:szCs w:val="22"/>
                <w:lang w:val="uk-UA"/>
              </w:rPr>
              <w:t xml:space="preserve"> прохідний  діаметр 130мм, система 130/100, матеріал ПВХ колір 8017 або повний еквівал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5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60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уфта ринви   </w:t>
            </w:r>
            <w:r>
              <w:rPr>
                <w:sz w:val="22"/>
                <w:szCs w:val="22"/>
              </w:rPr>
              <w:t>RAINWAY</w:t>
            </w:r>
            <w:r>
              <w:rPr>
                <w:sz w:val="22"/>
                <w:szCs w:val="22"/>
                <w:lang w:val="uk-UA"/>
              </w:rPr>
              <w:t xml:space="preserve">    діаметр 130мм, система 130/100, матеріал ПВХ колір 8017 або повний еквівал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3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05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оліно ринви </w:t>
            </w:r>
            <w:r>
              <w:rPr>
                <w:sz w:val="22"/>
                <w:szCs w:val="22"/>
              </w:rPr>
              <w:t>RAINWAY</w:t>
            </w:r>
            <w:r>
              <w:rPr>
                <w:sz w:val="22"/>
                <w:szCs w:val="22"/>
                <w:lang w:val="uk-UA"/>
              </w:rPr>
              <w:t xml:space="preserve"> діаметр 100 мм, система 130/100, матеріал ПВХ, колір 8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1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20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ушка ринви RAINWAY 130 мм, система 130/100,  матеріал ПВХ, колір 8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8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ронштейн ринви </w:t>
            </w:r>
            <w:r>
              <w:rPr>
                <w:sz w:val="22"/>
                <w:szCs w:val="22"/>
              </w:rPr>
              <w:t>RAINWAY</w:t>
            </w:r>
            <w:r>
              <w:rPr>
                <w:sz w:val="22"/>
                <w:szCs w:val="22"/>
                <w:lang w:val="uk-UA"/>
              </w:rPr>
              <w:t xml:space="preserve"> діаметр 130 мм, система 130/100, довжина 3м, матеріал ПВХ, колір 8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20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ронштейн труби з дюбелем  </w:t>
            </w:r>
            <w:r>
              <w:rPr>
                <w:sz w:val="22"/>
                <w:szCs w:val="22"/>
              </w:rPr>
              <w:t>RAINWAY</w:t>
            </w:r>
            <w:r>
              <w:rPr>
                <w:sz w:val="22"/>
                <w:szCs w:val="22"/>
                <w:lang w:val="uk-UA"/>
              </w:rPr>
              <w:t xml:space="preserve"> діаметр 100 мм, система 130/100, матеріал ПВХ, колір 8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45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Притолюк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 морожена «Х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сви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егна куряч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 сві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м.соу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Шліхта А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а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йчун А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відеореєстратора з заміною блока жив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П «Редакція газети життя і сло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кація оголошення в газеті «Життя і сло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.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8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«Шумськкомунсерві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луги трактора </w:t>
            </w:r>
            <w:r>
              <w:rPr>
                <w:sz w:val="22"/>
                <w:szCs w:val="22"/>
                <w:lang w:val="en-US"/>
              </w:rPr>
              <w:t xml:space="preserve">JSB </w:t>
            </w:r>
            <w:r>
              <w:rPr>
                <w:sz w:val="22"/>
                <w:szCs w:val="22"/>
                <w:lang w:val="uk-UA"/>
              </w:rPr>
              <w:t>ЗС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труб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каналізаційного лю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61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зОВ «Сервіс-Агрозахі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ТВ-28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.12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іачна селітра 34,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зОВ «Сервіс-Агрозахі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ТВ-28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.12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ліос екстра (20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,5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2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52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Притолюк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.12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ро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лг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е куряч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сви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 «Х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 сві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втун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.12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г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пно сухе В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лив мет 8017 глянц 0,45 Украї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пс фінішний Євро 25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маль біла 0,9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маль біла 2,8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маль голуба 2,8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маль ж/к 2,8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мульсія Еко 20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мульсія концетратансерглоб 1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мульсія Церозіт 5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ок вріз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ок наклад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ей драк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ей каучуко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ей монтаж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рекс дюф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фір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штва дер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ярна лента 48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ханісм до зам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жда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івка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інтус д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творка дер 4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чка до зам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янка 100*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цевина 30*30 5 ключ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тка фасад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ей Будмікс 25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пік 1,6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пс стартовий 25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8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«Шумськкомунсерві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везення твердих побутових відход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7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,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азом по договор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Притолюк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.12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сл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свин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е куряч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 «Х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 сві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йчун А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5.12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картриджа до лазерного прин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равка та очистка картриджа до лазерного прин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картриджа з заміною світлочутливого бараб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лазерного принтера захват папу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4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йчун А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.12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равка чорного картриджа до струменевого прин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струменевого БФП П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равка та очистка картриджа до лазерного прин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втун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.12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цевина Імперіал 70 на 5 ключ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.12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Кривий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12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к НЦ-218 меблевий глянцевий (ж/б) 2,4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ф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бельний конфірмат 7х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бельний конфірмат 6,4*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різ до дерева 3,5х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уг наждаковий 125 м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Притолюк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12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’ясо свин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ячі стег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 «Х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 сві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втун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.04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мент М500 25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зОВ «Тепла енергетична компані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ТЕК-286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.04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6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0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60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зОВ «Тернопільелектропоста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8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12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3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3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зОВ «Тернопільелектропоста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8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12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8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98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зОВ «Тепла енергетична компані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ТЕК-286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.04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6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3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13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Гусятин-Тепло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теплової енергії за грудень 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887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7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97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uk-UA"/>
              </w:rPr>
              <w:t>14697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Гусятин-Тепло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теплової енергії за грудень 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39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7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70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70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Гусятин-Тепло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теплової енергії за грудень 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7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іління освіти, культури, молоді, спорту та туризму Шум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.11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шкодування природного газу за 2024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5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Лірський С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.12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ини зимов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П «Інфоресур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уги з підтримки ЄДЕБ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уги із забезпечення ЄДЕБ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л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9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Т УКРТЕЛЕ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8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.03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комунікаційні по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41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541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Т УКРТЕЛЕ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8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.03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комунікаційні по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90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390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Т УКРТЕЛЕ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8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.03.20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комунікаційні по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0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за пері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103383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Директор ДНЗ «Шумське ПТУ»                                                                                                                                                                  Куц Ф.П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</w:t>
      </w:r>
      <w:r>
        <w:rPr>
          <w:sz w:val="20"/>
          <w:szCs w:val="20"/>
          <w:lang w:val="uk-UA"/>
        </w:rPr>
        <w:t>Головний бухгалтер                                                                                                                                                                                      Остап’юк Г.І</w:t>
      </w:r>
    </w:p>
    <w:sectPr>
      <w:footerReference w:type="default" r:id="rId2"/>
      <w:type w:val="nextPage"/>
      <w:pgSz w:orient="landscape" w:w="16838" w:h="11906"/>
      <w:pgMar w:left="1417" w:right="85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32:00Z</dcterms:created>
  <dc:creator>Admin</dc:creator>
  <dc:description/>
  <cp:keywords/>
  <dc:language>en-US</dc:language>
  <cp:lastModifiedBy>Admin</cp:lastModifiedBy>
  <cp:lastPrinted>2023-03-13T12:21:00Z</cp:lastPrinted>
  <dcterms:modified xsi:type="dcterms:W3CDTF">2025-01-07T12:54:00Z</dcterms:modified>
  <cp:revision>16</cp:revision>
  <dc:subject/>
  <dc:title>РЕЄСТР УКЛАДЕНИХ ДОГОВОРІВ РОЗПОРЯДНИКАМИ (ОДЕРЖУВАЧАМИ)</dc:title>
</cp:coreProperties>
</file>