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>РЕЄСТР УКЛАДЕНИХ ДОГОВОРІВ ТЕРНОПІЛЬСЬКИМ ОБЛАСНИМ</w:t>
      </w:r>
      <w:r>
        <w:rPr>
          <w:sz w:val="28"/>
          <w:lang w:val="uk-UA"/>
        </w:rPr>
        <w:t xml:space="preserve"> </w:t>
      </w:r>
      <w:r>
        <w:rPr>
          <w:lang w:val="uk-UA"/>
        </w:rPr>
        <w:t xml:space="preserve">ЛІЦЕЄМ «ЗНАМЕННЯ»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 20</w:t>
      </w:r>
      <w:r>
        <w:rPr>
          <w:lang w:val="en-US"/>
        </w:rPr>
        <w:t>24</w:t>
      </w:r>
      <w:r>
        <w:rPr>
          <w:lang w:val="uk-UA"/>
        </w:rPr>
        <w:t xml:space="preserve">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62"/>
        <w:gridCol w:w="1374"/>
        <w:gridCol w:w="1418"/>
        <w:gridCol w:w="2977"/>
        <w:gridCol w:w="708"/>
        <w:gridCol w:w="830"/>
        <w:gridCol w:w="1155"/>
        <w:gridCol w:w="1280"/>
        <w:gridCol w:w="1943"/>
      </w:tblGrid>
      <w:tr>
        <w:trPr>
          <w:trHeight w:val="1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 </w:t>
            </w:r>
            <w:r>
              <w:rPr>
                <w:lang w:val="uk-UA"/>
              </w:rPr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тачальник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догов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уклад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оварів,  робіт,   по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 вимір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-кість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одиницю, грив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гривен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фінансування (загальний фонд, спеціальний фонд)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оліції охорони в тернопільській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964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и з моніторингу сигналів тривоги що надходять з пристроїв охоронної сигналіза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Содомора О.М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66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ПЛІТОС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інтернет по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У «Тернопільський обласний ЦКПХ МОЗ України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00042/19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послуги у сфері охорони здоров’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с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94,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4,6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с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5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фір, смета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8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р кисломолоч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Т «Тернопільобленерго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5/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діл електричної енерг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8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334,3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унальне підприємство Тернопільської обласної ради «Профілактична дезінфекція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слуги із санітарно-гігієнічної обробки приміщ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7,5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блука, цибуля, капуста, буря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6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КП «Фармако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рмацевтична продукц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КП «Фармако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рмацевтична продукц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9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Тепла енергетична компанія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-110/2024/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ична енерг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966,6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ПЗД «Укрінтеренерго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ична енерг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7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426,5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МП «Айсберг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е обслуговування і ремонт офісної техні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7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оліції охорони в тернопільській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052/1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стереження за установками пожежної автома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оліції охорони в тернопільській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052/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монт та технічне обслуговування систем протипожежного захис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36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и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Т «Тернопільобленерго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5/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діл електричної енерг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9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96,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3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упа перлова, крупа манна, горох коло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2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/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3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4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/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3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матний соу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/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3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рошок консерв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4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упа пшенична, пшоно, ри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1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4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Філе куряч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4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блука. апельси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8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4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уше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.04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і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36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5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Філе куряче. М’ясо свин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5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иба морож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5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уряк, капуста, морква, цибу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5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5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йця куряч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5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5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акаро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5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рох коло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5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5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ВПУ-4 ім. М. Паращук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/Р/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6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відоцтво про здобуття повної загальної середньої осві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6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Кунцик Олена Анатолії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НМ1326/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7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Інформаційно консультативні послуги з супроводження ПЗ </w:t>
            </w:r>
            <w:r>
              <w:rPr>
                <w:lang w:val="en-US"/>
              </w:rPr>
              <w:t>M.E.Do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9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Сікора Остап Анатолійови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336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Діпай Юрій Дмитрови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Фасадна виві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7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дукти борошномельно-круп’яної промисловост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’яс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иба морож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0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5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йця куряч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5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Катруб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5/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віз смітт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50,6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Колумбус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89077/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нтернет по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Т «Тернопільобленерго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зачергова перевірка правильності роботи 3-х фазного засобу облі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7,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7,3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ухонне приладд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05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роби домашнього тексти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дукція для чищ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уалетний папі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рветки, по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и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5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Йогу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’яс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руп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8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9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правки та припра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акаро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і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6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анна кру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одзин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4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9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Фрукти і овоч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3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Виробничо-комерційна фірма «Сервіс Тернопілля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/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0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амери спостереж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6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/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0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1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/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0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16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/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0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и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/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0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броблені фрукти та овоч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8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/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0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/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0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ас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Т «Тернопільобленерго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/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0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озпломбування вузла облі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1,3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оліції охорони в Тернопільській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04617/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0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и охоро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Т «Тернопільобленерго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28/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1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озподіл електроенерг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52,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КЦНТТШУ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/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шкодування електроенерг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/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руп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/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акаро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/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иб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72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/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’яс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/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ай каркад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/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і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/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анна кру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/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броблені фрукти та овоч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6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/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Йогу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6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/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ускатний горі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/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вочі фрукти та горіх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62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/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ухарі паніруваль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5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/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Вілса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/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1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ерезаряд вогнегасник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6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КЦНТТШУ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/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1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шкодування теп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Т «Тернопільобленерго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28/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озподіл електроенерг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5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Інститут електронних закупівель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1/12/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вчання прозор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/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’яс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28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/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иб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9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84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/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7,8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/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ипра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/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броблені фрукти та овоч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56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/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і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/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ай каркад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/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КП «Фармако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/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Фармацевтична продукц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,8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КП «Фармако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/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Фармацевтична продукц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7,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.о. директора</w:t>
        <w:tab/>
        <w:tab/>
        <w:tab/>
        <w:tab/>
        <w:tab/>
        <w:t>Любомир ХРИНІВСЬКИ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Бухгалтер </w:t>
        <w:tab/>
        <w:tab/>
        <w:tab/>
        <w:tab/>
        <w:tab/>
        <w:tab/>
        <w:t>Лілія ОНИСЬКІВ</w:t>
      </w:r>
    </w:p>
    <w:sectPr>
      <w:type w:val="nextPage"/>
      <w:pgSz w:orient="landscape" w:w="16838" w:h="11906"/>
      <w:pgMar w:left="851" w:right="851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Fs2">
    <w:name w:val="fs2"/>
    <w:basedOn w:val="Style14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lang w:val="ru-RU"/>
    </w:rPr>
  </w:style>
  <w:style w:type="character" w:styleId="Style18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jc w:val="both"/>
    </w:pPr>
    <w:rPr/>
  </w:style>
  <w:style w:type="paragraph" w:styleId="Tr1">
    <w:name w:val="tr1"/>
    <w:basedOn w:val="Normal"/>
    <w:qFormat/>
    <w:pPr>
      <w:jc w:val="right"/>
    </w:pPr>
    <w:rPr/>
  </w:style>
  <w:style w:type="paragraph" w:styleId="Tl1">
    <w:name w:val="tl1"/>
    <w:basedOn w:val="Normal"/>
    <w:qFormat/>
    <w:pPr/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16:00Z</dcterms:created>
  <dc:creator>vv_04</dc:creator>
  <dc:description/>
  <cp:keywords/>
  <dc:language>en-US</dc:language>
  <cp:lastModifiedBy>Колегіум Знамення</cp:lastModifiedBy>
  <cp:lastPrinted>2016-08-29T15:34:00Z</cp:lastPrinted>
  <dcterms:modified xsi:type="dcterms:W3CDTF">2025-01-20T09:18:00Z</dcterms:modified>
  <cp:revision>53</cp:revision>
  <dc:subject/>
  <dc:title>ЗАТВЕРДЖЕНО</dc:title>
</cp:coreProperties>
</file>