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3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 Е Є С Т Р</w:t>
      </w:r>
    </w:p>
    <w:p>
      <w:pPr>
        <w:pStyle w:val="Normal"/>
        <w:tabs>
          <w:tab w:val="clear" w:pos="708"/>
          <w:tab w:val="left" w:pos="303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кладених договорів по </w:t>
      </w:r>
      <w:r>
        <w:rPr>
          <w:b/>
          <w:i/>
          <w:sz w:val="28"/>
          <w:szCs w:val="28"/>
          <w:lang w:val="uk-UA"/>
        </w:rPr>
        <w:t>ДНЗ «Кременецький професійний ліцей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01.10.20</w:t>
      </w:r>
      <w:r>
        <w:rPr>
          <w:b/>
          <w:i/>
          <w:sz w:val="28"/>
          <w:szCs w:val="28"/>
        </w:rPr>
        <w:t>24</w:t>
      </w:r>
      <w:r>
        <w:rPr>
          <w:b/>
          <w:i/>
          <w:sz w:val="28"/>
          <w:szCs w:val="28"/>
          <w:lang w:val="uk-UA"/>
        </w:rPr>
        <w:t xml:space="preserve"> р. по 31.12.202</w:t>
      </w:r>
      <w:r>
        <w:rPr>
          <w:b/>
          <w:i/>
          <w:sz w:val="28"/>
          <w:szCs w:val="28"/>
        </w:rPr>
        <w:t>4</w:t>
      </w:r>
      <w:r>
        <w:rPr>
          <w:b/>
          <w:i/>
          <w:sz w:val="28"/>
          <w:szCs w:val="28"/>
          <w:lang w:val="uk-UA"/>
        </w:rPr>
        <w:t xml:space="preserve"> р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2268"/>
        <w:gridCol w:w="1417"/>
        <w:gridCol w:w="1276"/>
        <w:gridCol w:w="141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6" w:leader="none"/>
                <w:tab w:val="left" w:pos="16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з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чальника</w:t>
            </w:r>
          </w:p>
          <w:p>
            <w:pPr>
              <w:pStyle w:val="Normal"/>
              <w:ind w:right="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Дата та № </w:t>
            </w:r>
            <w:r>
              <w:rPr>
                <w:szCs w:val="28"/>
                <w:lang w:val="uk-UA"/>
              </w:rPr>
              <w:t>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варів, робіт та</w:t>
            </w:r>
            <w:r>
              <w:rPr>
                <w:szCs w:val="28"/>
                <w:lang w:val="uk-UA"/>
              </w:rPr>
              <w:t xml:space="preserve"> послуг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іна за одиниц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П «Міськводгосп»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.</w:t>
            </w: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.2024  №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віз ТП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 14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 147,2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6" w:leader="none"/>
                <w:tab w:val="left" w:pos="1695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lang w:val="uk-UA"/>
              </w:rPr>
              <w:t>КП «Міськводгос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5.11.2024  №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одопостачання та водовідвед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39 9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39 913,00</w:t>
            </w:r>
          </w:p>
        </w:tc>
      </w:tr>
      <w:tr>
        <w:trPr>
          <w:trHeight w:val="8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Технологічні ІТ ріше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7.10.2024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на частина для каб. «Захисту України»(Набір для демонстрації польот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 000,00</w:t>
            </w:r>
          </w:p>
        </w:tc>
      </w:tr>
      <w:tr>
        <w:trPr>
          <w:trHeight w:val="8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hd w:fill="FFFFFF" w:val="clear"/>
                <w:lang w:val="uk-UA"/>
              </w:rPr>
              <w:t>ТОВ «БМБУ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.10.2024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ремонт існуючих гараж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0 80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0 808,34</w:t>
            </w:r>
          </w:p>
        </w:tc>
      </w:tr>
      <w:tr>
        <w:trPr>
          <w:trHeight w:val="8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hd w:fill="FFFFFF" w:val="clear"/>
                <w:lang w:val="uk-UA"/>
              </w:rPr>
              <w:t>ТОВ «Технологічні ІТ ріше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10.2024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вчальний мат.для каб. «Захист україни» (Манекени,тренажери, макет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8 00</w:t>
            </w:r>
            <w:r>
              <w:rPr>
                <w:b/>
              </w:rPr>
              <w:t>0,00</w:t>
            </w:r>
          </w:p>
        </w:tc>
      </w:tr>
      <w:tr>
        <w:trPr>
          <w:trHeight w:val="8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hd w:fill="FFFFFF" w:val="clear"/>
                <w:lang w:val="uk-UA"/>
              </w:rPr>
              <w:t>ТОВ «ВЕЛЛ КРАФ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10.2024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зоаналізатор з 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4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41 600,00</w:t>
            </w:r>
          </w:p>
        </w:tc>
      </w:tr>
      <w:tr>
        <w:trPr>
          <w:trHeight w:val="8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ВЕЛЛ КРАФ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14</w:t>
            </w:r>
            <w:r>
              <w:rPr>
                <w:b/>
              </w:rPr>
              <w:t>.</w:t>
            </w: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.2024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3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момі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 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93 840,00</w:t>
            </w:r>
          </w:p>
        </w:tc>
      </w:tr>
      <w:tr>
        <w:trPr>
          <w:trHeight w:val="8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  <w:lang w:val="uk-UA"/>
              </w:rPr>
            </w:pPr>
            <w:r>
              <w:rPr>
                <w:b/>
                <w:shd w:fill="FFFFFF" w:val="clear"/>
                <w:lang w:val="uk-UA"/>
              </w:rPr>
              <w:t>ФОП Шаров В.А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10.2024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3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терактивний лазерний 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270 000</w:t>
            </w:r>
            <w:r>
              <w:rPr>
                <w:b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70 000,00</w:t>
            </w:r>
          </w:p>
        </w:tc>
      </w:tr>
      <w:tr>
        <w:trPr>
          <w:trHeight w:val="8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Технологічні ІТ ріше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10.2024     №3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е приладдя для каб. «Захист Украї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 000,00</w:t>
            </w:r>
          </w:p>
        </w:tc>
      </w:tr>
      <w:tr>
        <w:trPr>
          <w:trHeight w:val="8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Тищенко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.10.2024 №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терактивна па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9 000,00</w:t>
            </w:r>
          </w:p>
        </w:tc>
      </w:tr>
      <w:tr>
        <w:trPr>
          <w:trHeight w:val="8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енське НВП У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.10.2024 №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ільні меб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6 000,00</w:t>
            </w:r>
          </w:p>
        </w:tc>
      </w:tr>
      <w:tr>
        <w:trPr>
          <w:trHeight w:val="8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ВЕЛЛ КРАФ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10.2024 №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втоматична станція для заправки автокондиціон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 000,00</w:t>
            </w:r>
          </w:p>
        </w:tc>
      </w:tr>
      <w:tr>
        <w:trPr>
          <w:trHeight w:val="8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ВЕЛЛ КРАФ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10.2024  №3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ановка для заміни антифри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 000,0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ФОП </w:t>
            </w:r>
            <w:r>
              <w:rPr>
                <w:b/>
                <w:lang w:val="uk-UA"/>
              </w:rPr>
              <w:t>Прокопів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  <w:r>
              <w:rPr>
                <w:b/>
              </w:rPr>
              <w:t>.</w:t>
            </w:r>
            <w:r>
              <w:rPr>
                <w:b/>
                <w:lang w:val="uk-UA"/>
              </w:rPr>
              <w:t>11</w:t>
            </w:r>
            <w:r>
              <w:rPr>
                <w:b/>
              </w:rPr>
              <w:t>.2024  №3</w:t>
            </w:r>
            <w:r>
              <w:rPr>
                <w:b/>
                <w:lang w:val="uk-UA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броя різна (Пневматичний ти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70 000</w:t>
            </w:r>
            <w:r>
              <w:rPr>
                <w:b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27</w:t>
            </w:r>
            <w:r>
              <w:rPr>
                <w:b/>
              </w:rPr>
              <w:t>0</w:t>
            </w:r>
            <w:r>
              <w:rPr>
                <w:b/>
                <w:lang w:val="uk-UA"/>
              </w:rPr>
              <w:t xml:space="preserve"> 000</w:t>
            </w:r>
            <w:r>
              <w:rPr>
                <w:b/>
              </w:rPr>
              <w:t>,0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ОВ «ТОПТУЛ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11.2024    №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канізатор з пневматичним притис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 03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000,0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ТОПТУЛ»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  <w:r>
              <w:rPr>
                <w:b/>
              </w:rPr>
              <w:t>.</w:t>
            </w:r>
            <w:r>
              <w:rPr>
                <w:b/>
                <w:lang w:val="uk-UA"/>
              </w:rPr>
              <w:t>11</w:t>
            </w:r>
            <w:r>
              <w:rPr>
                <w:b/>
              </w:rPr>
              <w:t>.2024 №</w:t>
            </w:r>
            <w:r>
              <w:rPr>
                <w:b/>
                <w:lang w:val="uk-UA"/>
              </w:rPr>
              <w:t>3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бір фрез регульов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 26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2 000,0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ТОПТУ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  <w:r>
              <w:rPr>
                <w:b/>
              </w:rPr>
              <w:t>.</w:t>
            </w:r>
            <w:r>
              <w:rPr>
                <w:b/>
                <w:lang w:val="uk-UA"/>
              </w:rPr>
              <w:t>11</w:t>
            </w:r>
            <w:r>
              <w:rPr>
                <w:b/>
              </w:rPr>
              <w:t>.2024</w:t>
            </w:r>
            <w:r>
              <w:rPr>
                <w:b/>
                <w:lang w:val="uk-UA"/>
              </w:rPr>
              <w:t xml:space="preserve"> №387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невсогайков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 0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 420,0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Марасько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11.2024  №3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броя різна (Тактичне спорядження для гри у стрийкбо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7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7 879,0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Прокопів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1.2024  №3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ільні меб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7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78 000,0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ТОПТУ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11.2024  №4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бір інструментів (Візок з інструментом та робочим метл. Столом з панеллю для інст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9 7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9 733,6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ТОПТУ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.12.2024  №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ктромеханічне обладнання (Індукційний нагрівач з рідинним охолодженн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 750,0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Борак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4.12.2024   №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ктричні інструменти (Набір інструменту  електричного та акумуляторно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 000,0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П «НАФТОАГРОСЕРВІ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.12.2024 №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верде паливо (вугіл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 5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 528,0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Гребенюк Д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.12.2024  №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мат.для каб. «Захист україни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вадрокоптери, посадковий килимок, гум.посадковий майданчи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 000,00</w:t>
            </w:r>
          </w:p>
        </w:tc>
      </w:tr>
      <w:tr>
        <w:trPr>
          <w:trHeight w:val="3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Коваленко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12.2024  №4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альний випробувальний стенд для компонентів системи </w:t>
            </w:r>
            <w:r>
              <w:rPr>
                <w:b/>
                <w:lang w:val="en-US"/>
              </w:rPr>
              <w:t>Comm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ail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у базовій комплект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0289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02899,92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Герасимович В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12.2024 №4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існуючих гараж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8 0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8 054,0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ОВ «</w:t>
            </w:r>
            <w:r>
              <w:rPr>
                <w:b/>
                <w:lang w:val="uk-UA"/>
              </w:rPr>
              <w:t>ІТАЛАВТО</w:t>
            </w:r>
            <w:r>
              <w:rPr>
                <w:b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12.2024  №4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енд для промивання сажових фільт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7 000,0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Якубовський Г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12.2024  №4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ос циркуляц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 000,0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ТОВ «ТОПТУ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12.2024  №4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ктричний компресор з ремінним прив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 8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 892,80</w:t>
            </w:r>
          </w:p>
        </w:tc>
      </w:tr>
      <w:tr>
        <w:trPr>
          <w:trHeight w:val="11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ТОПТУ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12.2024  №4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бір аналізаторів для ремонту та обслуговування двигу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 21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 211,14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ТОПТУ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12.2024  №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днання для ремонту гальмівних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 87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 871,76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ТОПТУ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12.2024  №4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невматичний молоток для демонтажу дизельних форсу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 59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 599,92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ТОПТУ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12.2024  №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скоструменева установка з вакуумним відб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 99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 999,98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ОВ «ТОПТУ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12.2024  №4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бір інструментів для ремонту та обслуговування паливної апарату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 28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 287,73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Бородій В.Є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  <w:r>
              <w:rPr>
                <w:b/>
                <w:lang w:val="uk-UA"/>
              </w:rPr>
              <w:t>12</w:t>
            </w:r>
            <w:r>
              <w:rPr>
                <w:b/>
              </w:rPr>
              <w:t>.2024  №4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имальні констр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80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одій В.Є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12.2024  №4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ідравлічне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80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одій В.Є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  <w:r>
              <w:rPr>
                <w:b/>
                <w:lang w:val="uk-UA"/>
              </w:rPr>
              <w:t>12</w:t>
            </w:r>
            <w:r>
              <w:rPr>
                <w:b/>
              </w:rPr>
              <w:t>.2024  №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ктричне обладнання (Обладнання діагностики помил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 00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ОВ «Тернопільелектропост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</w:t>
            </w:r>
            <w:r>
              <w:rPr>
                <w:b/>
                <w:lang w:val="uk-UA"/>
              </w:rPr>
              <w:t>12</w:t>
            </w:r>
            <w:r>
              <w:rPr>
                <w:b/>
              </w:rPr>
              <w:t>.2024  №88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лектроенергі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 00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10.2024   №б/н/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е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 7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 721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1.</w:t>
            </w: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.2024 №б/н/</w:t>
            </w:r>
            <w:r>
              <w:rPr>
                <w:b/>
                <w:lang w:val="uk-UA"/>
              </w:rPr>
              <w:t>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Мастики, шпаклівки, замазки, та розчин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 21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 214,2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10.2024 №б/н/3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для чищ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 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02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У «Тернопільський обласний центр контролю та профілактики хвороб МОЗ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</w:t>
            </w: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.2024 №663/10к/3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з санітарно-гігієнічної обробки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09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92,05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.-методичний центр ЦЗ та БЖ Терноп.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10.2024  №481/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з професійної підготовки у сфері цивільного захи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7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82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ТзОВ «Бекер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4.10.2024 №б/н/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лібопроду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00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З «Тернопільський навч.-курсовий комбін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04</w:t>
            </w:r>
            <w:r>
              <w:rPr>
                <w:b/>
              </w:rPr>
              <w:t>.10.2024 №41/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по підготовці оператора котель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17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.10.2024  №б/н/3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борошномельно-круп’яної промис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</w:t>
            </w:r>
            <w:r>
              <w:rPr>
                <w:b/>
              </w:rPr>
              <w:t>592</w:t>
            </w:r>
            <w:r>
              <w:rPr>
                <w:b/>
                <w:lang w:val="uk-UA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5</w:t>
            </w:r>
            <w:r>
              <w:rPr>
                <w:b/>
              </w:rPr>
              <w:t>92</w:t>
            </w:r>
            <w:r>
              <w:rPr>
                <w:b/>
                <w:lang w:val="uk-UA"/>
              </w:rPr>
              <w:t>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.10.2024  №б/н/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Горох, картоп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 28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 284,5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10.2024  №б/н/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Макаронні ви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530,00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.10.2024  №б/н/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Цук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620,00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10.2024  №б/н/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авки та припра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330,00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</w:t>
            </w: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.2024  №б/н/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Ово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3 50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3 505,75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ФОП </w:t>
            </w:r>
            <w:r>
              <w:rPr>
                <w:b/>
                <w:lang w:val="uk-UA"/>
              </w:rPr>
              <w:t>Борусевич С.М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8.10.2024  №б/н/3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орожена ри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 60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.10.2024     №б/н/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’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 9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 975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10.2024 №б/н/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Молочні продук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4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47,75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08.10.2024 №б/н/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Тваринний і рослинні жи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 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 680,00</w:t>
            </w:r>
          </w:p>
        </w:tc>
      </w:tr>
      <w:tr>
        <w:trPr>
          <w:trHeight w:val="8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10.2024 №б/н/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,00</w:t>
            </w:r>
          </w:p>
        </w:tc>
      </w:tr>
      <w:tr>
        <w:trPr>
          <w:trHeight w:val="8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</w:t>
            </w: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.2024 №б/н/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й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.2024 №б/н/3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бразивні ви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12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0.2024 №б/н/3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менти електричних сх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8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842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0.2024 №б/н/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іпильні матері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4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406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0.2024 №б/н/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і рукави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 1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 142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Зайцева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10.2024 №б/н/3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е обслуговування і ремонт офісної 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10.2024  №б/н/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10.2024 №б/н/3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Мастики, шпаклівки, замазки, та розчин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8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875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0.2024 №б/н/3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струкції та їх част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6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0.2024 №б/н/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6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688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10.2024 №б/н/3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мки,клю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6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10.2024 №б/н/3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рядд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02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ЕМ Т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10.2024  №б/н/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лазерного очищення металу від іржі, фарби, окалини, нафтопроду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8 00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10.2024 №б/н/3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п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10.2024 №б/н/3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стильні зас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10.2024 №б/н/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гістралі, трубопроводи, труби та супутні ви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 6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 618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10.2024 №б/н/3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чи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10.2024 №б/н/3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ктричні лам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6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.10.2024  №б/н/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гістралі, трубопроводи, труби та супутні ви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 7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 716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10.2024  №б/н/3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іпильні матері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24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10.2024  №б/н/3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ити, листи, повязані з конструкц.матер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 профнасти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 6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83,9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10.2024  №б/н/3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10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10.2024  №б/н/3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чин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9.10.2024  №б/н/36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ктр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40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10.2024  №б/н/3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хідні двері з ПВ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6 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 02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10.2024  №б/н/3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алюзі вертикаль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0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076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Ковальчук В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4.11.2024  №3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днання для перевірки аномального шу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6 4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6 49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11.2024 №б/н/3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ики, шпаклівки, замазки, та розчин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 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 105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11.2024 №б/н/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 53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11.2024 №б/н/3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 5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 579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11.2024 №б/н/3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леї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072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ФОП Гуславський</w:t>
            </w:r>
            <w:r>
              <w:rPr>
                <w:b/>
                <w:lang w:val="uk-UA"/>
              </w:rPr>
              <w:t xml:space="preserve">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11.2024 №б/н/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ли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34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11.2024 №б/н/3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лити, листи, повязані з конструкц.мате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( профнасти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 6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 653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11.2024 №б/н/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струкції та їх части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пецпла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 5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 506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11.2024 №б/н/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Гідробар</w:t>
            </w:r>
            <w:r>
              <w:rPr>
                <w:b/>
                <w:lang w:val="en-US"/>
              </w:rPr>
              <w:t>’</w:t>
            </w:r>
            <w:r>
              <w:rPr>
                <w:b/>
                <w:lang w:val="uk-UA"/>
              </w:rPr>
              <w:t>є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 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 52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10.2024  №б/н/3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іпильні матері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0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П «Інвестбу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11.2024  №б/н/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е обсллуговування КВПіА двох кот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 00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ТзОВ «Бекер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.11.2024 №б/н/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лібопроду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00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.11.2024  №б/н/3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борошномельно-круп’яної промис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</w:t>
            </w:r>
            <w:r>
              <w:rPr>
                <w:b/>
              </w:rPr>
              <w:t>592</w:t>
            </w:r>
            <w:r>
              <w:rPr>
                <w:b/>
                <w:lang w:val="uk-UA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5</w:t>
            </w:r>
            <w:r>
              <w:rPr>
                <w:b/>
              </w:rPr>
              <w:t>92</w:t>
            </w:r>
            <w:r>
              <w:rPr>
                <w:b/>
                <w:lang w:val="uk-UA"/>
              </w:rPr>
              <w:t>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.11.2024  №б/н/3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Горох, картоп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 4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 415,0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27.11.2024  №б/н/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Макаронні ви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530,00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.11.2024  №б/н/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Цук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620,00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27.11.2024  №б/н/3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авки та припра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330,00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27.11.2024  №б/н/3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Ово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5 23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5 230,25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ФОП </w:t>
            </w:r>
            <w:r>
              <w:rPr>
                <w:b/>
                <w:lang w:val="uk-UA"/>
              </w:rPr>
              <w:t>Борусевич С.М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7.</w:t>
            </w:r>
            <w:r>
              <w:rPr>
                <w:b/>
                <w:lang w:val="uk-UA"/>
              </w:rPr>
              <w:t>11</w:t>
            </w:r>
            <w:r>
              <w:rPr>
                <w:b/>
              </w:rPr>
              <w:t>.2024  №б/н/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орожена ри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 60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.11.2024  №б/н/3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’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 9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 975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27.11.2024  №б/н/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Молочні продук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4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47,75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27.11.2024  №б/н/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Тваринний і рослинні жи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 360,00</w:t>
            </w:r>
          </w:p>
        </w:tc>
      </w:tr>
      <w:tr>
        <w:trPr>
          <w:trHeight w:val="8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зОВ «Бекер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2.2024 №б/н/4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ібопроду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000,00</w:t>
            </w:r>
          </w:p>
        </w:tc>
      </w:tr>
      <w:tr>
        <w:trPr>
          <w:trHeight w:val="8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  <w:r>
              <w:rPr>
                <w:b/>
                <w:lang w:val="uk-UA"/>
              </w:rPr>
              <w:t>12</w:t>
            </w:r>
            <w:r>
              <w:rPr>
                <w:b/>
              </w:rPr>
              <w:t>.2024 №б/н/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ція борошномельно-круп’яної промис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612,00</w:t>
            </w:r>
          </w:p>
        </w:tc>
      </w:tr>
      <w:tr>
        <w:trPr>
          <w:trHeight w:val="8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2.2024 №б/н/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х, картоп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61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611,5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16.12.2024  №б/н/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Макаронні ви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520,00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6.12.2024  №б/н/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Цук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620,00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6.12.2024  №б/н/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авки та припра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3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375,00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8.12.2024  №б/н/4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Ово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3 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3 02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ФОП </w:t>
            </w:r>
            <w:r>
              <w:rPr>
                <w:b/>
                <w:lang w:val="uk-UA"/>
              </w:rPr>
              <w:t>Борусевич С.М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8.12.2024  №б/н/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орожена ри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 60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12.2024  №б/н/4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’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 9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 975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12.2024  №б/н/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Молочні продук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50,0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12.2024  №б/н/4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Тваринний і рослинні жи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 5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 59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  <w:r>
              <w:rPr>
                <w:b/>
                <w:lang w:val="uk-UA"/>
              </w:rPr>
              <w:t>12</w:t>
            </w:r>
            <w:r>
              <w:rPr>
                <w:b/>
              </w:rPr>
              <w:t>.2024 №б/н/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бразивні ви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0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023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2.2024 №б/н/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менти електричних сх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8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864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2.2024 №б/н/4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укавиці робо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25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2.2024 №б/н/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гістралі, трубопроводи, труби та супутні ви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 0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 007,5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6.12.2024 №б/н/4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іпильні матері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 40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 408,5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усевич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12.2024  №б/н/4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орічні подар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90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 905,72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Зайцева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12.2024 №б/н/4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ічне обслуговування і ремонт офісної 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 365</w:t>
            </w:r>
            <w:r>
              <w:rPr>
                <w:b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 365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П «Кременецьке УПР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.уг.№3 від 18.12.2024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дог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05-42/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вірка вентиляційних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2.2024 №б/н/4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и для чищ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7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783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2.2024 №б/н/4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уалетний папір, рушник для р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4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2.2024 №б/н/4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кети для смі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2.2024 №б/н/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укавиці робо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ченко Т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12.2024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25112024-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ресорна уст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 12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 127,69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рак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12.2024   №</w:t>
            </w:r>
            <w:r>
              <w:rPr>
                <w:b/>
                <w:lang w:val="uk-UA"/>
              </w:rPr>
              <w:t>б/н/</w:t>
            </w:r>
            <w:r>
              <w:rPr>
                <w:b/>
              </w:rPr>
              <w:t>4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ктричні приладд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Набір </w:t>
            </w:r>
            <w:r>
              <w:rPr>
                <w:b/>
                <w:lang w:val="uk-UA"/>
              </w:rPr>
              <w:t>електро</w:t>
            </w:r>
            <w:r>
              <w:rPr>
                <w:b/>
              </w:rPr>
              <w:t>інструмент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 8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 857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ТОВ «ТОПТ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12.2024  №б/н/434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днання шиномонтаж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 90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 901,96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 «ТОПТ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.12.2024  №б/н/4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рядно пусковий пристрій з тестером акумуляторних бата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 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 96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 «ТОПТ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.12.2024  №б/н/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лект пневмогайковер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 90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 909,6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 «ТОПТ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.12.2024  №б/н/4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ндоскоп автомобі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 99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 999,92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 «ТОПТ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.12.2024  №б/н/4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лект підіймального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 99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 993,92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 «ТОПТ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.12.2024  №б/н/4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лад для регулювання світла ф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 40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 «ТОПТ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.12.2024  №б/н/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лект слюсарних верста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 62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 628,72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П «Нафтоагросерві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12.2024  №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гілля кам’я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 55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 556,24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12.2024  №б/н/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93,</w:t>
            </w:r>
            <w:r>
              <w:rPr>
                <w:b/>
                <w:lang w:val="uk-UA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593,82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Ковальчук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12.2024   №18/12/4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’ютерне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 3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 394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Грам</w:t>
            </w:r>
            <w:r>
              <w:rPr>
                <w:b/>
                <w:lang w:val="en-US"/>
              </w:rPr>
              <w:t>’</w:t>
            </w:r>
            <w:r>
              <w:rPr>
                <w:b/>
                <w:lang w:val="uk-UA"/>
              </w:rPr>
              <w:t>як П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.12.2024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б/н/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пір для дру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Тимощук Р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12.2024 №244/4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хнічне обслуговування офісної техні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3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375,00</w:t>
            </w:r>
          </w:p>
        </w:tc>
      </w:tr>
      <w:tr>
        <w:trPr>
          <w:trHeight w:val="8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Мельничук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12.2024 №б/н/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ердлильно-фрезерний верс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 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 55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Мельничук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12.2024 №б/н/4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Точильно-шліфувальний </w:t>
            </w:r>
            <w:r>
              <w:rPr>
                <w:b/>
              </w:rPr>
              <w:t xml:space="preserve"> верс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 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9 4</w:t>
            </w:r>
            <w:r>
              <w:rPr>
                <w:b/>
              </w:rPr>
              <w:t>5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12.2024  №б/н/4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Плити, листи, повязані з конструкц.матер.</w:t>
            </w:r>
            <w:r>
              <w:rPr>
                <w:b/>
                <w:lang w:val="uk-UA"/>
              </w:rPr>
              <w:t xml:space="preserve"> (Профнасти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885,00</w:t>
            </w:r>
          </w:p>
        </w:tc>
      </w:tr>
      <w:tr>
        <w:trPr>
          <w:trHeight w:val="7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12.2024  №б/н/4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ли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5,00</w:t>
            </w:r>
          </w:p>
        </w:tc>
      </w:tr>
      <w:tr>
        <w:trPr>
          <w:trHeight w:val="71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12.2024  №б/н/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іпильні матері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12.2024  №б/н/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струкції та їх части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пецпла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 2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 248,00</w:t>
            </w:r>
          </w:p>
        </w:tc>
      </w:tr>
      <w:tr>
        <w:trPr>
          <w:trHeight w:val="7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12.2024  №б/н/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ідробар’єр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8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98,00</w:t>
            </w:r>
          </w:p>
        </w:tc>
      </w:tr>
      <w:tr>
        <w:trPr>
          <w:trHeight w:val="7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Мамієва Я.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12.2024  №4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афа для зберігання збр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 0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 021,00</w:t>
            </w:r>
          </w:p>
        </w:tc>
      </w:tr>
      <w:tr>
        <w:trPr>
          <w:trHeight w:val="5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ОП Тимощук О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12.2024    №210/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пір офіс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000,00</w:t>
            </w:r>
          </w:p>
        </w:tc>
      </w:tr>
      <w:tr>
        <w:trPr>
          <w:trHeight w:val="129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Куріца О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12.2024   №б/н/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, пов’язані із системами та підтримк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 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 860,00</w:t>
            </w:r>
          </w:p>
        </w:tc>
      </w:tr>
      <w:tr>
        <w:trPr>
          <w:trHeight w:val="6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БІТ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12.2024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2401160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доступу до мережі інтер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 2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 217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 «БІТ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2401160301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Послуги провайд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,00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ГК «Нафтогаз Трейди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11.2024   №18-7228/24-БО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родний 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5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536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Марія ЯСЬКЕВИЧ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Головний бухгалтер                                                   Ірина ВЛАСЕНКО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2:00Z</dcterms:created>
  <dc:creator>Бухгалтер</dc:creator>
  <dc:description/>
  <cp:keywords/>
  <dc:language>en-US</dc:language>
  <cp:lastModifiedBy>wWw</cp:lastModifiedBy>
  <cp:lastPrinted>2024-10-30T20:59:00Z</cp:lastPrinted>
  <dcterms:modified xsi:type="dcterms:W3CDTF">2025-01-27T17:32:00Z</dcterms:modified>
  <cp:revision>11</cp:revision>
  <dc:subject/>
  <dc:title>Додаток № 1</dc:title>
</cp:coreProperties>
</file>