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РЕЄСТР УКЛАДЕНИХ ДОГОВОРІВ ТЕРНОПІЛЬСЬКИМ ОБЛАСНИМ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ЛІЦЕЄМ «ЗНАМЕННЯ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ІІІ КВАРТАЛІ 20</w:t>
      </w:r>
      <w:r>
        <w:rPr>
          <w:lang w:val="en-US"/>
        </w:rPr>
        <w:t>24</w:t>
      </w:r>
      <w:r>
        <w:rPr>
          <w:lang w:val="uk-UA"/>
        </w:rPr>
        <w:t xml:space="preserve">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7"/>
        <w:gridCol w:w="1374"/>
        <w:gridCol w:w="1418"/>
        <w:gridCol w:w="2977"/>
        <w:gridCol w:w="708"/>
        <w:gridCol w:w="830"/>
        <w:gridCol w:w="1297"/>
        <w:gridCol w:w="1138"/>
        <w:gridCol w:w="1943"/>
      </w:tblGrid>
      <w:tr>
        <w:trPr>
          <w:trHeight w:val="1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 робіт,  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-кість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964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моніторингу сигналів тривоги що надходять з пристроїв охоронної сигнал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одомора О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ЛІТО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інтернет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 «Тернопільський обласний ЦКПХ МОЗ Україн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0042/19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луги у сфері охорони здоров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4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,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с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фір, смет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ичної 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34,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е підприємство Тернопільської обласної ради «Профілактична дезінфекці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луги із санітарно-гігієнічної обробки приміщ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7,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блука, цибуля, капуста, буря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Фармак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а проду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Фармак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а проду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епла енергетична компані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-110/2024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66,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ЗД «Укрінтер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26,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МП «Айсберг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52/1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тереження за установками пожежної авто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52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а технічне обслуговування систем протипожежного захис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3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/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ичної 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6,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па перлова, крупа манна, горох коло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атний со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шок консерв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па пшенична, пшоно, 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Філе куря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блука. апельс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ше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ле куряче. М’ясо сви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 морож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уряк, капуста, морква, цибу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ох коло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ПУ-4 ім. М. Паращу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/Р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о про здобуття повної загальної середньої осві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унцик Олена Анатолії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НМ1326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Інформаційно консультативні послуги з супроводження ПЗ </w:t>
            </w:r>
            <w:r>
              <w:rPr>
                <w:lang w:val="en-US"/>
              </w:rPr>
              <w:t>M.E.D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ікора Остап Анатолій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Діпай Юрій Дмитр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садна виві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 борошномельно-круп’яної промислов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 морож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лумбу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9077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.о. директора</w:t>
        <w:tab/>
        <w:tab/>
        <w:tab/>
        <w:tab/>
        <w:tab/>
        <w:t>Любомир ХРИНІВ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Бухгалтер </w:t>
        <w:tab/>
        <w:tab/>
        <w:tab/>
        <w:tab/>
        <w:tab/>
        <w:tab/>
        <w:t>Лілія ОНИСЬКІВ</w:t>
      </w:r>
    </w:p>
    <w:sectPr>
      <w:type w:val="nextPage"/>
      <w:pgSz w:orient="landscape" w:w="16838" w:h="11906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jc w:val="both"/>
    </w:pPr>
    <w:rPr/>
  </w:style>
  <w:style w:type="paragraph" w:styleId="Tr1">
    <w:name w:val="tr1"/>
    <w:basedOn w:val="Normal"/>
    <w:qFormat/>
    <w:pPr>
      <w:jc w:val="right"/>
    </w:pPr>
    <w:rPr/>
  </w:style>
  <w:style w:type="paragraph" w:styleId="Tl1">
    <w:name w:val="tl1"/>
    <w:basedOn w:val="Normal"/>
    <w:qFormat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6:00Z</dcterms:created>
  <dc:creator>vv_04</dc:creator>
  <dc:description/>
  <cp:keywords/>
  <dc:language>en-US</dc:language>
  <cp:lastModifiedBy>Колегіум Знамення</cp:lastModifiedBy>
  <cp:lastPrinted>2016-08-29T15:34:00Z</cp:lastPrinted>
  <dcterms:modified xsi:type="dcterms:W3CDTF">2024-10-01T09:46:00Z</dcterms:modified>
  <cp:revision>52</cp:revision>
  <dc:subject/>
  <dc:title>ЗАТВЕРДЖЕНО</dc:title>
</cp:coreProperties>
</file>