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  <w:t xml:space="preserve">ФОРМА 4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ЕЄСТР УКЛАДЕНИХ ДОГОВО</w:t>
      </w:r>
      <w:r>
        <w:rPr>
          <w:b/>
          <w:bCs/>
          <w:sz w:val="28"/>
          <w:szCs w:val="28"/>
          <w:lang w:val="uk-UA"/>
        </w:rPr>
        <w:t>РІВ по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ребовлянському академічному ліцею  імені Ярослави Стецько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 – вересень 2024 року</w:t>
      </w:r>
    </w:p>
    <w:tbl>
      <w:tblPr>
        <w:tblW w:w="1627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43"/>
        <w:gridCol w:w="1414"/>
        <w:gridCol w:w="1354"/>
        <w:gridCol w:w="3227"/>
        <w:gridCol w:w="886"/>
        <w:gridCol w:w="927"/>
        <w:gridCol w:w="1204"/>
        <w:gridCol w:w="1136"/>
        <w:gridCol w:w="1080"/>
        <w:gridCol w:w="1465"/>
      </w:tblGrid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sz w:val="20"/>
                <w:szCs w:val="20"/>
              </w:rPr>
              <w:t>з/п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стачальник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договору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укладенн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йменуванн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арів, робіт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послу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9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Вим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ру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Кіль</w:t>
            </w:r>
            <w:r>
              <w:rPr>
                <w:b/>
                <w:sz w:val="20"/>
                <w:szCs w:val="20"/>
                <w:lang w:val="uk-UA"/>
              </w:rPr>
              <w:t>-</w:t>
            </w:r>
            <w:r>
              <w:rPr>
                <w:b/>
                <w:sz w:val="20"/>
                <w:szCs w:val="20"/>
              </w:rPr>
              <w:t>кіст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іна з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иницю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риве</w:t>
            </w:r>
            <w:r>
              <w:rPr>
                <w:b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н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а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гри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сь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жерел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фінансува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загальний фонд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спеціальний фонд)</w:t>
            </w:r>
          </w:p>
        </w:tc>
      </w:tr>
      <w:tr>
        <w:trPr>
          <w:trHeight w:val="5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Жук А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/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0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локо пастеризоване 2,5%, 900гр./</w:t>
            </w:r>
            <w:r>
              <w:rPr>
                <w:color w:val="0000FF"/>
                <w:sz w:val="20"/>
                <w:szCs w:val="20"/>
                <w:lang w:val="uk-UA"/>
              </w:rPr>
              <w:t>9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0 96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 962,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5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Жук А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/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0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сло солодковершкове 73%/</w:t>
            </w:r>
            <w:r>
              <w:rPr>
                <w:color w:val="3366FF"/>
                <w:sz w:val="20"/>
                <w:szCs w:val="20"/>
                <w:lang w:val="uk-UA"/>
              </w:rPr>
              <w:t>180к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 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 7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Жук А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/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0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0"/>
                <w:szCs w:val="20"/>
                <w:lang w:val="uk-UA"/>
              </w:rPr>
            </w:pPr>
            <w:r>
              <w:rPr>
                <w:color w:val="FF6600"/>
                <w:sz w:val="20"/>
                <w:szCs w:val="20"/>
                <w:lang w:val="uk-UA"/>
              </w:rPr>
              <w:t>48 88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 268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5 268,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р твердий 50%/</w:t>
            </w:r>
            <w:r>
              <w:rPr>
                <w:color w:val="0000FF"/>
                <w:sz w:val="20"/>
                <w:szCs w:val="20"/>
                <w:lang w:val="uk-UA"/>
              </w:rPr>
              <w:t>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,6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460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р свіжий /</w:t>
            </w:r>
            <w:r>
              <w:rPr>
                <w:color w:val="0000FF"/>
                <w:sz w:val="20"/>
                <w:szCs w:val="20"/>
                <w:lang w:val="uk-UA"/>
              </w:rPr>
              <w:t>3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,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80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Жук А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/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0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0"/>
                <w:szCs w:val="20"/>
                <w:lang w:val="uk-UA"/>
              </w:rPr>
            </w:pPr>
            <w:r>
              <w:rPr>
                <w:color w:val="FF6600"/>
                <w:sz w:val="20"/>
                <w:szCs w:val="20"/>
                <w:lang w:val="uk-UA"/>
              </w:rPr>
              <w:t>24 295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 632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 632,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метана 20%,400гр./</w:t>
            </w:r>
            <w:r>
              <w:rPr>
                <w:color w:val="0000FF"/>
                <w:sz w:val="20"/>
                <w:szCs w:val="20"/>
                <w:lang w:val="uk-UA"/>
              </w:rPr>
              <w:t>39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 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фір 400гр./</w:t>
            </w:r>
            <w:r>
              <w:rPr>
                <w:color w:val="0000FF"/>
                <w:sz w:val="20"/>
                <w:szCs w:val="20"/>
                <w:lang w:val="uk-UA"/>
              </w:rPr>
              <w:t>9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57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фір 2.5%, 900гр./</w:t>
            </w:r>
            <w:r>
              <w:rPr>
                <w:color w:val="0000FF"/>
                <w:sz w:val="20"/>
                <w:szCs w:val="20"/>
                <w:lang w:val="uk-UA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Йогурт (0,115гр.) стакан/</w:t>
            </w:r>
            <w:r>
              <w:rPr>
                <w:color w:val="0000FF"/>
                <w:sz w:val="20"/>
                <w:szCs w:val="20"/>
                <w:lang w:val="uk-UA"/>
              </w:rPr>
              <w:t>45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зОВ  «Агробізнес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0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Хліб,булки: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0"/>
                <w:szCs w:val="20"/>
                <w:lang w:val="uk-UA"/>
              </w:rPr>
            </w:pPr>
            <w:r>
              <w:rPr>
                <w:color w:val="FF6600"/>
                <w:sz w:val="20"/>
                <w:szCs w:val="20"/>
                <w:lang w:val="uk-UA"/>
              </w:rPr>
              <w:t>64 1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 011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6 011,7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5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ліб білий, різаний (0,600кг)</w:t>
            </w:r>
            <w:r>
              <w:rPr>
                <w:color w:val="3366FF"/>
                <w:sz w:val="20"/>
                <w:szCs w:val="20"/>
                <w:lang w:val="uk-UA"/>
              </w:rPr>
              <w:t>/15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16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ліб білий, різаний (0,600кг)</w:t>
            </w:r>
            <w:r>
              <w:rPr>
                <w:color w:val="3366FF"/>
                <w:sz w:val="20"/>
                <w:szCs w:val="20"/>
                <w:lang w:val="uk-UA"/>
              </w:rPr>
              <w:t>93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,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 209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ліб житньо-пшеничний, різаний (0,700кг)</w:t>
            </w:r>
            <w:r>
              <w:rPr>
                <w:color w:val="3366FF"/>
                <w:sz w:val="20"/>
                <w:szCs w:val="20"/>
                <w:lang w:val="uk-UA"/>
              </w:rPr>
              <w:t>/7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2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хліб житньо-пшеничний, різаний (0,700кг) </w:t>
            </w:r>
            <w:r>
              <w:rPr>
                <w:color w:val="3366FF"/>
                <w:sz w:val="20"/>
                <w:szCs w:val="20"/>
                <w:lang w:val="uk-UA"/>
              </w:rPr>
              <w:t>34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5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лочка «Ромашка»,уп.(0,350кг)</w:t>
            </w:r>
            <w:r>
              <w:rPr>
                <w:color w:val="3366FF"/>
                <w:sz w:val="20"/>
                <w:szCs w:val="20"/>
                <w:lang w:val="uk-UA"/>
              </w:rPr>
              <w:t>/8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24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улочка «Ромашка»,уп.(0,350кг) </w:t>
            </w:r>
            <w:r>
              <w:rPr>
                <w:color w:val="3366FF"/>
                <w:sz w:val="20"/>
                <w:szCs w:val="20"/>
                <w:lang w:val="uk-UA"/>
              </w:rPr>
              <w:t>38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,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0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лочка «До чаю» (40гр.)</w:t>
            </w:r>
            <w:r>
              <w:rPr>
                <w:color w:val="3366FF"/>
                <w:sz w:val="20"/>
                <w:szCs w:val="20"/>
                <w:lang w:val="uk-UA"/>
              </w:rPr>
              <w:t>/7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улочка «До чаю» (40гр.) </w:t>
            </w:r>
            <w:r>
              <w:rPr>
                <w:color w:val="3366FF"/>
                <w:sz w:val="20"/>
                <w:szCs w:val="20"/>
                <w:lang w:val="uk-UA"/>
              </w:rPr>
              <w:t>42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Гарант Ойл Групп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0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0"/>
                <w:szCs w:val="20"/>
                <w:lang w:val="uk-UA"/>
              </w:rPr>
            </w:pPr>
            <w:r>
              <w:rPr>
                <w:color w:val="FF6600"/>
                <w:sz w:val="20"/>
                <w:szCs w:val="20"/>
                <w:lang w:val="uk-UA"/>
              </w:rPr>
              <w:t>252 448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52 104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2104,8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5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зпалив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,0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 5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нзин А-9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,0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 1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нзин А-9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,3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6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cyan"/>
                <w:lang w:val="uk-UA"/>
              </w:rPr>
            </w:pPr>
            <w:r>
              <w:rPr>
                <w:b/>
                <w:sz w:val="20"/>
                <w:szCs w:val="20"/>
                <w:highlight w:val="cyan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cyan"/>
                <w:lang w:val="uk-UA"/>
              </w:rPr>
            </w:pPr>
            <w:r>
              <w:rPr>
                <w:b/>
                <w:sz w:val="20"/>
                <w:szCs w:val="20"/>
                <w:highlight w:val="cyan"/>
                <w:lang w:val="uk-UA"/>
              </w:rPr>
            </w:r>
          </w:p>
        </w:tc>
      </w:tr>
      <w:tr>
        <w:trPr>
          <w:trHeight w:val="5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нзин А-9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,7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 36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cyan"/>
                <w:lang w:val="uk-UA"/>
              </w:rPr>
            </w:pPr>
            <w:r>
              <w:rPr>
                <w:b/>
                <w:sz w:val="20"/>
                <w:szCs w:val="20"/>
                <w:highlight w:val="cyan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cyan"/>
                <w:lang w:val="uk-UA"/>
              </w:rPr>
            </w:pPr>
            <w:r>
              <w:rPr>
                <w:b/>
                <w:sz w:val="20"/>
                <w:szCs w:val="20"/>
                <w:highlight w:val="cyan"/>
                <w:lang w:val="uk-UA"/>
              </w:rPr>
            </w:r>
          </w:p>
        </w:tc>
      </w:tr>
      <w:tr>
        <w:trPr>
          <w:trHeight w:val="5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зпалив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 375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cyan"/>
                <w:lang w:val="uk-UA"/>
              </w:rPr>
            </w:pPr>
            <w:r>
              <w:rPr>
                <w:b/>
                <w:sz w:val="20"/>
                <w:szCs w:val="20"/>
                <w:highlight w:val="cyan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cyan"/>
                <w:lang w:val="uk-UA"/>
              </w:rPr>
            </w:pPr>
            <w:r>
              <w:rPr>
                <w:b/>
                <w:sz w:val="20"/>
                <w:szCs w:val="20"/>
                <w:highlight w:val="cyan"/>
                <w:lang w:val="uk-UA"/>
              </w:rPr>
            </w:r>
          </w:p>
        </w:tc>
      </w:tr>
      <w:tr>
        <w:trPr>
          <w:trHeight w:val="6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зОВ «Київські енергетичні послуги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210062П-Т124/1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Електрична енергія </w:t>
            </w:r>
            <w:r>
              <w:rPr>
                <w:color w:val="FF00FF"/>
                <w:sz w:val="20"/>
                <w:szCs w:val="20"/>
                <w:lang w:val="uk-UA"/>
              </w:rPr>
              <w:t>(89 000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/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  <w:lang w:val="uk-UA"/>
              </w:rPr>
            </w:pPr>
            <w:r>
              <w:rPr>
                <w:sz w:val="20"/>
                <w:szCs w:val="20"/>
                <w:highlight w:val="cyan"/>
                <w:lang w:val="uk-UA"/>
              </w:rPr>
              <w:t>705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  <w:lang w:val="uk-UA"/>
              </w:rPr>
            </w:pPr>
            <w:r>
              <w:rPr>
                <w:sz w:val="20"/>
                <w:szCs w:val="20"/>
                <w:highlight w:val="cyan"/>
                <w:lang w:val="uk-UA"/>
              </w:rPr>
              <w:t>555 257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cyan"/>
                <w:lang w:val="uk-UA"/>
              </w:rPr>
            </w:pPr>
            <w:r>
              <w:rPr>
                <w:b/>
                <w:sz w:val="20"/>
                <w:szCs w:val="20"/>
                <w:highlight w:val="cyan"/>
                <w:lang w:val="uk-UA"/>
              </w:rPr>
              <w:t>555 257,6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/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7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9358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 042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9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2278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 037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 7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0129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 511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 3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30606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9 673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 6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37184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 197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/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 49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789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 74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46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 978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4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19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 07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«Тернопільгаз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.У. №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діл природного газ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3/12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яц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8,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9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9,1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П «Катруб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/ 1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віз смітт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осл/ м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96,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 765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765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 «ТО центр контр. 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рофіл. хвороб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00016/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дератизації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1,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1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 014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БІТТЕРНЕТ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920048/1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Надання телекомунікаційних послуг-інтерн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5 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5 4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поліції охорони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452/1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охорон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8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42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поліції охорони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00888/1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обслуговування та ремонт с-ми пожежної сигналізації (приміщення спального корпусу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 8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поліції охоро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938/1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обслуговування та ремонт с-ми пожежної сигналізації (приміщення навчального корпусу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 2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поліції охорони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978/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хобслуговування та ремонт с-ми пожежної сигналізації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иміщення їдальні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 6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поліції охорони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889/2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стереження установки пожежної автоматики в приміщенні спального корпус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поліції охорони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939/2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стереження установки пожежної автоматики в приміщенні навчального корпус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5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поліції охорони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979/2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стереження установки пожежної автоматики (приміщення їдальні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Теребовля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/2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відведенн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куб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 069,2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відведенн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куб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539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відведенн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куб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782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Тернопільтеплокому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нерго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19/2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плопостачання </w:t>
            </w:r>
            <w:r>
              <w:rPr>
                <w:color w:val="FF00FF"/>
                <w:sz w:val="20"/>
                <w:szCs w:val="20"/>
                <w:lang w:val="uk-UA"/>
              </w:rPr>
              <w:t>(500,446Гкал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4,57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95,36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53855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 153855,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Виробничо-комерційна фірм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«Сервіс Тернопілля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/2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хобслуговування с-м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ео спостереженн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КРАЙ-НЕТ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036/2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7.0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ання телекомунікаційних послу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2 7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КРАЙ-НЕТ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860/2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7.0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дання телекомунікаційних послуг </w:t>
            </w:r>
            <w:r>
              <w:rPr>
                <w:color w:val="339966"/>
                <w:sz w:val="20"/>
                <w:szCs w:val="20"/>
                <w:lang w:val="uk-UA"/>
              </w:rPr>
              <w:t>(Гримайлів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8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 85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овальов С.О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0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обслуг.  шкільного автобус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 03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 0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 038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/3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0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харі панірувальні/</w:t>
            </w:r>
            <w:r>
              <w:rPr>
                <w:color w:val="FF6600"/>
                <w:sz w:val="20"/>
                <w:szCs w:val="20"/>
                <w:lang w:val="uk-UA"/>
              </w:rPr>
              <w:t>24к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24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00"/>
                <w:sz w:val="20"/>
                <w:szCs w:val="20"/>
                <w:lang w:val="uk-UA"/>
              </w:rPr>
            </w:pPr>
            <w:r>
              <w:rPr>
                <w:color w:val="99CC00"/>
                <w:sz w:val="20"/>
                <w:szCs w:val="20"/>
                <w:lang w:val="uk-UA"/>
              </w:rPr>
              <w:t>ТзОВ «Нафтогаз Трединг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00"/>
                <w:sz w:val="20"/>
                <w:szCs w:val="20"/>
                <w:lang w:val="uk-UA"/>
              </w:rPr>
            </w:pPr>
            <w:r>
              <w:rPr>
                <w:color w:val="99CC00"/>
                <w:sz w:val="20"/>
                <w:szCs w:val="20"/>
                <w:lang w:val="uk-UA"/>
              </w:rPr>
              <w:t>18-5472/24-БО-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родній газ та транспортуванн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уб.м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 29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53,8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1 500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1 500,       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«Тернопільгаз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.У. №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озподіл природного газу </w:t>
            </w:r>
            <w:r>
              <w:rPr>
                <w:color w:val="339966"/>
                <w:sz w:val="20"/>
                <w:szCs w:val="20"/>
                <w:lang w:val="uk-UA"/>
              </w:rPr>
              <w:t>(Гримайлів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3/12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яц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 674,5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 816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 816,6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/3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  <w:t>33 64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 6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33 64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ряк столов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ркв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уста білокачанн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ибул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блук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нан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7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/3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іжджі,</w:t>
            </w:r>
            <w:r>
              <w:rPr>
                <w:color w:val="FF9900"/>
                <w:sz w:val="20"/>
                <w:szCs w:val="20"/>
                <w:lang w:val="uk-UA"/>
              </w:rPr>
              <w:t>4к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95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Галичина-Інтерм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хн. обслуговування котельні </w:t>
            </w:r>
            <w:r>
              <w:rPr>
                <w:color w:val="339966"/>
                <w:sz w:val="20"/>
                <w:szCs w:val="20"/>
                <w:lang w:val="uk-UA"/>
              </w:rPr>
              <w:t>(Гримайлів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3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 1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>1815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Пожежне спостереження –Тернопіль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-ПСТО-23/3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0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. обслугов. протипожежн.захисту</w:t>
            </w:r>
            <w:r>
              <w:rPr>
                <w:color w:val="339966"/>
                <w:sz w:val="20"/>
                <w:szCs w:val="20"/>
                <w:lang w:val="uk-UA"/>
              </w:rPr>
              <w:t xml:space="preserve"> (Гримайлів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  </w:t>
            </w:r>
            <w:r>
              <w:rPr>
                <w:b/>
                <w:sz w:val="20"/>
                <w:szCs w:val="20"/>
                <w:lang w:val="uk-UA"/>
              </w:rPr>
              <w:t>108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П.О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0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к для води (500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5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 45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 459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Прусік О.Ю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2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9900"/>
                <w:sz w:val="20"/>
                <w:szCs w:val="20"/>
                <w:lang w:val="uk-UA"/>
              </w:rPr>
            </w:pPr>
            <w:r>
              <w:rPr>
                <w:color w:val="FF9900"/>
                <w:sz w:val="20"/>
                <w:szCs w:val="20"/>
                <w:lang w:val="uk-UA"/>
              </w:rPr>
              <w:t>219 6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 793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1793,2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якоть без кістки свинн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7,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2,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4593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іле куряче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3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 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Панила І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0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или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ФОП Претентор М.А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0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оби для миття та чищення: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 15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13 155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льний порошок авт.(8,5кг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6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іб для чищення (500г.)антижи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сіб для унітазу(1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7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9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іб для чищення (500м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7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8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сіб для посуду 900м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 2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іб для вікон-запас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іб для вікон-спре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2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сіб для підлоги(5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2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віжувач повітря (300м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ФОП Претентор М.А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0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сподарське приладдя: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 3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айка для посуд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бка для посуду (6 уп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1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япка для кухні (6 уп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кавиці торбинкові (100шт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кавиці рез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ФОП Претентор М.А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0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кети для сміття: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10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1 104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шки для сміття(35л.) 30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шки для сміття(160л.) 10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шки для сміття(120л.) 10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ФОП Претентор М.А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0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2402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ветки (500шт),уп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пір туалетн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пер. рушники(2шт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ФОП Претентор М.А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0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дке мило 5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93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86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Жук А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/4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0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туральний мед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 3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Жук А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/4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.02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 20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 204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йця</w:t>
            </w:r>
            <w:r>
              <w:rPr>
                <w:color w:val="3366FF"/>
                <w:sz w:val="20"/>
                <w:szCs w:val="20"/>
                <w:lang w:val="uk-UA"/>
              </w:rPr>
              <w:t>/3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7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йц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Т  «Тернопільобленерго» Теребовлянський РЕ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02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9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59,7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слуги по заміні 3-х фазного лічильника ел.енергії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6,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вірка 3-ого лічильника обліку елек.енергії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,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6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порті послуг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6,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3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/4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2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9900"/>
                <w:sz w:val="20"/>
                <w:szCs w:val="20"/>
                <w:lang w:val="uk-UA"/>
              </w:rPr>
            </w:pPr>
            <w:r>
              <w:rPr>
                <w:color w:val="FF9900"/>
                <w:sz w:val="20"/>
                <w:szCs w:val="20"/>
                <w:lang w:val="uk-UA"/>
              </w:rPr>
              <w:t>28 17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 174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28 174,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гірок квашен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мідор квашен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уста квашен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хофрукти(яблуко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матна паст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99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/4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2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ро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5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Вогнезахист сервіс плюс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/24-01/71/5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2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по встановленню протипожежного люк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 7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 7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 75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Подоляк І.Б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2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 електроплити (заміна рем-комплектів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8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 7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 76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Подоляк І.Б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2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по ремонту електрокотла: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 3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 36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яття і встанов.кришк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8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іна тенів КП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 ел.комутації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«Укртелеком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-84/5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2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з передавання даних і повідомлень (електронні комунікаційні послуги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 521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 521,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Іванова Н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2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 4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ставрація картридж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равка картридж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Іванов В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2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76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 765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SSD накопичувач Kingston(диск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6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бель аудіо(1,5м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Іванов В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2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 7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пір ксероксний А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верт А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Іванов В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2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рапор України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габардин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 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/5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2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 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 6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ря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уст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блук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 «Газорозподільні мережі Укр.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/о-004/5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  <w:t>Д.У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озподіл природного газу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3/1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яц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8,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53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53,2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 «Газорозподільні мережі Укр.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/о-004/6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  <w:t>Д.У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озподіл природного газу </w:t>
            </w:r>
            <w:r>
              <w:rPr>
                <w:color w:val="339966"/>
                <w:sz w:val="20"/>
                <w:szCs w:val="20"/>
                <w:lang w:val="uk-UA"/>
              </w:rPr>
              <w:t>(Гримайлів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3/1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яц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74,5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532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8 532,9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 «Т.Д.К.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/6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02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фінована олі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,5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 24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 244,4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Т «Тернопільобленерго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/6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3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слуги  з перетікань реактивної енергії </w:t>
            </w:r>
            <w:r>
              <w:rPr>
                <w:color w:val="339966"/>
                <w:sz w:val="20"/>
                <w:szCs w:val="20"/>
                <w:lang w:val="uk-UA"/>
              </w:rPr>
              <w:t>(Гримайлів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ар*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2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82,4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Т «Тернопільобленерго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/6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03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слуги по комплексній перевірці схеми трифазного обліку </w:t>
            </w:r>
            <w:r>
              <w:rPr>
                <w:color w:val="339966"/>
                <w:sz w:val="20"/>
                <w:szCs w:val="20"/>
                <w:lang w:val="uk-UA"/>
              </w:rPr>
              <w:t>(Гримайлів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6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56,7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Заблоцький І.Б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.03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іна шин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6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Претентор М.А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7.03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>813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рма для запікання (3,7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рма для запікання (3,2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упалюк С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24-01/14/6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7.03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афа пожежна ШП-80/60-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навісна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9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 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 5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Небесна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7.03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 18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 185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тка волейбольна олімпійськ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тка на футзальні ворота,гандбольні ворота (2шт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ординаційна драбина (6*0,52*2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різбі (літаюча тарілка 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лан для бадм.(6шт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Мяч фут зальний</w:t>
            </w:r>
            <w:r>
              <w:rPr>
                <w:sz w:val="20"/>
                <w:szCs w:val="20"/>
                <w:lang w:val="en-US"/>
              </w:rPr>
              <w:t xml:space="preserve"> Select Mimas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8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GB"/>
              </w:rPr>
              <w:t>Мяч волейбольний Merc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GB"/>
              </w:rPr>
              <w:t>Мяч волейбольн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Пштір В.Й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uk-UA"/>
              </w:rPr>
              <w:t>07.03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Лінолеум </w:t>
            </w:r>
            <w:r>
              <w:rPr>
                <w:sz w:val="20"/>
                <w:szCs w:val="20"/>
                <w:lang w:val="en-US"/>
              </w:rPr>
              <w:t>Satin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7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 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9 545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Іванов В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uk-UA"/>
              </w:rPr>
              <w:t>07.03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Системний блок Intel Core 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7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 87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П «Об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uk-UA"/>
              </w:rPr>
              <w:t xml:space="preserve">єднання по торгівлі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а постачанню»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7.03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ставка підручникі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44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 344,7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Борис О.Т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/7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3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ртопл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 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Борис О.Т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/7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3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ка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5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Борис О.Т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/7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3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 2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 25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й чорн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й каркад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/7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03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карон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5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/7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03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2 15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ечк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рошн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а Н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3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рожена риб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2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13680</w:t>
            </w:r>
            <w:r>
              <w:rPr>
                <w:sz w:val="20"/>
                <w:szCs w:val="20"/>
                <w:lang w:val="uk-UA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3 68</w:t>
            </w: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КП «Фармако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3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Дез.засіб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(бланідас,таб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1,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99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 599,9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У»Терн.обл.центр конт.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 профіл. МОЗ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00314/7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3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 35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міри пок-в мікроклімату – вологості повітр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міри пок-в мікроклімату – температури повітр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значення рівня освітлення, яскравості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ВКФ «Сервіс Тернопілля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/7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0.03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дання телекомунікаційних послуг в системі відео реєстрації та нагляду </w:t>
            </w:r>
            <w:r>
              <w:rPr>
                <w:color w:val="339966"/>
                <w:sz w:val="20"/>
                <w:szCs w:val="20"/>
                <w:lang w:val="uk-UA"/>
              </w:rPr>
              <w:t>(Гримайлів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 9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      </w:t>
            </w:r>
            <w:r>
              <w:rPr>
                <w:b/>
                <w:sz w:val="20"/>
                <w:szCs w:val="20"/>
                <w:lang w:val="uk-UA"/>
              </w:rPr>
              <w:t>189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ГУК в Терн.обл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ок за користування надрам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4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натьо Н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/8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4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 0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 01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ибул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нан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 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Манзіна А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4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1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 14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онато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омут глушник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Диняковська Т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.04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5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 52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рба глибокоматов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лоран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ДВ « Страхова компанія «ГАРДІАН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/2024_4В/ 8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4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Обов'язкове страхування цивільно-правової відповідальності власників наземних транспортних засобі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385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77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 771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АТ  «Тернопільобленерго» Теребовлянський РЕ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/8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04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005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 005,3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слуги по заміні 3-х фазного лічильника ел.енергії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3,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3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вірка 3-ого лічильника обліку елек.енергії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6,9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порті послуг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5,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5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Претентор М.А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04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 39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 398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льний порошок автомат (8,5кг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іб до унітазу (1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іб до вікон (1л.) Спре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іб до вікон (1л.) Запас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іб до підлоги (5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іб до посуди (900м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іб для чищення (500г.) сипуч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іб для чищення (500г.) антижи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П Претентор М.А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04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00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 006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айка до посуди (1шт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бка до посуди (5+1)уп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япка до кухні віскозна (4+2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лфетка до кухні (4+1)уп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укавиці резинові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П Претентор М.А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04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8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 835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апір туалетний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перовий рушник (1шт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П Претентор М.А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04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15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шки для сміття (160л.)10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шки для сміття (35л.)30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озлова С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4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терактивна панель 6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5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 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0 5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Стецюк Г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295619/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4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 2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 21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слуги із надання доступу в режимі он-лайн до електронних баз(Практика управління закладом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6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6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слуги із надання доступу в режимі он-лайн до електронних баз(</w:t>
            </w:r>
            <w:r>
              <w:rPr>
                <w:sz w:val="20"/>
                <w:szCs w:val="20"/>
                <w:lang w:val="uk-UA"/>
              </w:rPr>
              <w:t>Заступник директор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4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4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натьо Н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/9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4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карони</w:t>
            </w:r>
            <w:r>
              <w:rPr>
                <w:color w:val="3366FF"/>
                <w:sz w:val="20"/>
                <w:szCs w:val="20"/>
                <w:lang w:val="uk-UA"/>
              </w:rPr>
              <w:t>1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385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натьо Н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/9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4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 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 7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хофрукти (яблуко)</w:t>
            </w:r>
            <w:r>
              <w:rPr>
                <w:color w:val="3366FF"/>
                <w:sz w:val="20"/>
                <w:szCs w:val="20"/>
                <w:lang w:val="uk-UA"/>
              </w:rPr>
              <w:t>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оматна паста, </w:t>
            </w:r>
            <w:r>
              <w:rPr>
                <w:color w:val="3366FF"/>
                <w:sz w:val="20"/>
                <w:szCs w:val="20"/>
                <w:lang w:val="uk-UA"/>
              </w:rPr>
              <w:t>2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натьо Н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/9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4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іль </w:t>
            </w:r>
            <w:r>
              <w:rPr>
                <w:color w:val="3366FF"/>
                <w:sz w:val="20"/>
                <w:szCs w:val="20"/>
                <w:lang w:val="uk-UA"/>
              </w:rPr>
              <w:t>200к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9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Сіті Драйв2019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/9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4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 з технічного випробування КТЗ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00"/>
                <w:sz w:val="20"/>
                <w:szCs w:val="20"/>
                <w:lang w:val="uk-UA"/>
              </w:rPr>
            </w:pPr>
            <w:r>
              <w:rPr>
                <w:color w:val="99CC00"/>
                <w:sz w:val="20"/>
                <w:szCs w:val="20"/>
                <w:lang w:val="uk-UA"/>
              </w:rPr>
              <w:t>ТзОВ «Нафтогаз Трединг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CC00"/>
                <w:sz w:val="20"/>
                <w:szCs w:val="20"/>
                <w:lang w:val="uk-UA"/>
              </w:rPr>
              <w:t>18-6386/24-БО-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04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родній газ та транспортуванн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уб.м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8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53,8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 717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 717,8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П «Медтехніка-сервіс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/9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05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по списанню оргтехнік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b/>
                <w:sz w:val="20"/>
                <w:szCs w:val="20"/>
                <w:lang w:val="uk-UA"/>
              </w:rPr>
              <w:t>54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-й держ.пожеж.-рятувальний загін ГУ ДСНС 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05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вірка та випробування пожеж.кранів та їх обладнання пожеж.рукавами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 і технічне обсл. пожеж. водоймищ ,очищення колодязі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 500,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  <w:r>
              <w:rPr>
                <w:b/>
                <w:sz w:val="20"/>
                <w:szCs w:val="20"/>
                <w:lang w:val="uk-UA"/>
              </w:rPr>
              <w:t>3 500,0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Мирка О.Л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НМ 757/9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05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Times New Roman"/>
                <w:b w:val="false"/>
                <w:i w:val="false"/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18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 189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uk-UA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0"/>
                  <w:szCs w:val="20"/>
                  <w:u w:val="none"/>
                </w:rPr>
                <w:t>Послуги з системного супроводу програми "M.E.DOC"</w:t>
              </w:r>
            </w:hyperlink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з налаштування поштового зєднанн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Осадко В.М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05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більна стійка дл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інтерактивної панелі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 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 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П.О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5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03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 034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уба газова (2,8мм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ліно на зварку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5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сло для мотокос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7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5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0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 03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пус замка 82м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2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цевина 70м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1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цевина 60м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5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лодка 6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5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10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 107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мпочка 100В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мпочка LED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5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122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 122,7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ід мідний ВВГ-П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,5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6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ід мідний ВВГ-П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5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микач 2-н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6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5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6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уба 110 (1.5м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уба 110 (1м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уба 110 (0.5м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уфта 1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5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36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ійник 50/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н водяний 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н водяний 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5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27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 278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на монтажна ,850мл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тен гіпс(25кг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ш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ей для плитки, 25кг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ш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нт Артісан,5л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7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айт-спіріт, 1л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5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пно гашене, 25к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ш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0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1 08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5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мент М-500, 25кг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ш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0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 025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5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66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 661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тко для душ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ланг для душу 1.75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апан боковий підвід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мішувач для кухні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1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5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катор 220м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7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27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5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укавиці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5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Черкас В.М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.05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озробка проектно-кошторисної документації по об'єкту: "Капітальний ремонт обідньої зали та харчоблоку(модель "Базова кухня") Теребовлянського академічного ліцею імені Ярослави Стецько"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бот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 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0 000,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П «Сервіс 1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-05/24/1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06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слуги зі встановлення камер відеоспостережен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 91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 9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 91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Заблоцький І.Б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5.06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 64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слуги по заміні автомобільних шин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слуги по заміні автомобільних шин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Вогнезахист сервіс плюс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/24-06/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8/11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0.06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 1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 125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е обслуговування ВП-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е обслуговування ВП-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е обслуговування ВП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е обслуговування ВВК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іна запірно-пускового пристрою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іна манометр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іна шланг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 запірно-пускового пристрою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іна клапана до ЗПП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іна мембрани/шайби/втулк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Іванов В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0.06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Навушники Gemix N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5.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 36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 36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Іванов В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0.06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пір ксероксний  А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 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«Тернопільобленерго» Теребовлянський РЕ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/1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7.06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Лабораторні заміри опору ізоляції та заземлення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 691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 691,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інвестицій і капітального будівництва м.Теребовл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06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0"/>
                  <w:szCs w:val="20"/>
                  <w:u w:val="none"/>
                </w:rPr>
                <w:t>Поточний ремонт кабінету початкових класів в Теребовлянському академічному ліцеї імені Ярослави Стецько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 8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>19884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ноп. ВПУ-4 ім.М.Паращук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/Р/12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06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99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 992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відоцтво про здобуття базової серед.освіт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8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відоцтво про здобуття базової серед.освіти з відзнакою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відоцтво про здобуття повної загал. серед. освіт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відоцтво про здобуття повної загал.серед. освіти-срібна медал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ідоцтво про здобуття повної загал.серед. освіти-золота медал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ноп. ВПУ-4 ім.М.Паращук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3/Р/12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06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4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даток до свідоцтва про здобуття базової серед.освіт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даток до свідоцтва про здобуття повної загал. серед. освіт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ГУК в Терн.обл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04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ок за користування надрам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2,5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Приступа А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06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микач білий без рамк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мка біла 3-а,універсальн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мка біла 4-а, універсальн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Приступа А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06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7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 76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ель ВВГ-П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обка інсталяційн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Приступа А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06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9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етка біла 1-а без рамк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етка біла 1-а компл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Приступа А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06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ітильник LED 60х6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 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 8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Теребовля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07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автовишк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/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 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 8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П.О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7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мент білий, 25к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ш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 56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П.О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7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іпсокартон (1.2х2.5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1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11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П.О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7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ей для плитки, 25кг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ш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9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7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6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тко для душ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ланг для душу 1.5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7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сло для мотокоси,1л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51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7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 48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 488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маль червоно-коричнева, 2.8кг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8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маль сіра, 2.8к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рба біла, 2.8к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8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рба жовта, 2.8к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1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рвник салатов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рвник апельсин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7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ічка малярна 48м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92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7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 1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 12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нєжка ультра (10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іджувач (0.54кг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нтовка, 10л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7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пно гашене(5кг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7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3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уба 50(2м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уба 50(3м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7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к (2.2кг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1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 62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 622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Якимик В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08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амічна плитк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 5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 52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Левченко І.О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Тб/24/14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08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грамне забезп.(НУШ – Розклад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2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 2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овальов С.О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08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обслуг.  шкільного автобус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 80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 80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 805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Іванова Н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08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пір ксероксний А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 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Іванов В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08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 0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 05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слуги по заміні </w:t>
            </w:r>
            <w:r>
              <w:rPr>
                <w:sz w:val="20"/>
                <w:szCs w:val="20"/>
                <w:lang w:val="en-US"/>
              </w:rPr>
              <w:t>SSD</w:t>
            </w:r>
            <w:r>
              <w:rPr>
                <w:sz w:val="20"/>
                <w:szCs w:val="20"/>
              </w:rPr>
              <w:t xml:space="preserve"> дис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по заміні плати форматера принтер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 8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равка картридж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 «ТОЦКПХ МОН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00990/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8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7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67,2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імічний аналіз вод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00"/>
                <w:sz w:val="20"/>
                <w:szCs w:val="20"/>
                <w:lang w:val="uk-UA"/>
              </w:rPr>
            </w:pPr>
            <w:r>
              <w:rPr>
                <w:color w:val="99CC00"/>
                <w:sz w:val="20"/>
                <w:szCs w:val="20"/>
                <w:lang w:val="uk-UA"/>
              </w:rPr>
              <w:t>518,2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00"/>
                <w:sz w:val="20"/>
                <w:szCs w:val="20"/>
                <w:lang w:val="uk-UA"/>
              </w:rPr>
            </w:pPr>
            <w:r>
              <w:rPr>
                <w:color w:val="99CC00"/>
                <w:sz w:val="20"/>
                <w:szCs w:val="20"/>
                <w:lang w:val="uk-UA"/>
              </w:rPr>
              <w:t>431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sz w:val="20"/>
                <w:szCs w:val="20"/>
                <w:lang w:val="uk-UA"/>
              </w:rPr>
            </w:pPr>
            <w:r>
              <w:rPr>
                <w:b/>
                <w:color w:val="99CC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знач.загал.мікробного числа у питній воді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00"/>
                <w:sz w:val="20"/>
                <w:szCs w:val="20"/>
                <w:lang w:val="uk-UA"/>
              </w:rPr>
            </w:pPr>
            <w:r>
              <w:rPr>
                <w:color w:val="99CC00"/>
                <w:sz w:val="20"/>
                <w:szCs w:val="20"/>
                <w:lang w:val="uk-UA"/>
              </w:rPr>
              <w:t>47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00"/>
                <w:sz w:val="20"/>
                <w:szCs w:val="20"/>
                <w:lang w:val="uk-UA"/>
              </w:rPr>
            </w:pPr>
            <w:r>
              <w:rPr>
                <w:color w:val="99CC00"/>
                <w:sz w:val="20"/>
                <w:szCs w:val="20"/>
                <w:lang w:val="uk-UA"/>
              </w:rPr>
              <w:t>39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sz w:val="20"/>
                <w:szCs w:val="20"/>
                <w:lang w:val="uk-UA"/>
              </w:rPr>
            </w:pPr>
            <w:r>
              <w:rPr>
                <w:b/>
                <w:color w:val="99CC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значення БГКП у воді питні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CC00"/>
                <w:sz w:val="20"/>
                <w:szCs w:val="20"/>
                <w:lang w:val="uk-UA"/>
              </w:rPr>
              <w:t>102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00"/>
                <w:sz w:val="20"/>
                <w:szCs w:val="20"/>
                <w:lang w:val="uk-UA"/>
              </w:rPr>
            </w:pPr>
            <w:r>
              <w:rPr>
                <w:color w:val="99CC00"/>
                <w:sz w:val="20"/>
                <w:szCs w:val="20"/>
                <w:lang w:val="uk-UA"/>
              </w:rPr>
              <w:t>8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sz w:val="20"/>
                <w:szCs w:val="20"/>
                <w:lang w:val="uk-UA"/>
              </w:rPr>
            </w:pPr>
            <w:r>
              <w:rPr>
                <w:b/>
                <w:color w:val="99CC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явлення Е-coli у питній воді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00"/>
                <w:sz w:val="20"/>
                <w:szCs w:val="20"/>
                <w:lang w:val="uk-UA"/>
              </w:rPr>
            </w:pPr>
            <w:r>
              <w:rPr>
                <w:color w:val="99CC00"/>
                <w:sz w:val="20"/>
                <w:szCs w:val="20"/>
                <w:lang w:val="uk-UA"/>
              </w:rPr>
              <w:t>64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00"/>
                <w:sz w:val="20"/>
                <w:szCs w:val="20"/>
                <w:lang w:val="uk-UA"/>
              </w:rPr>
            </w:pPr>
            <w:r>
              <w:rPr>
                <w:color w:val="99CC00"/>
                <w:sz w:val="20"/>
                <w:szCs w:val="20"/>
                <w:lang w:val="uk-UA"/>
              </w:rPr>
              <w:t>53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sz w:val="20"/>
                <w:szCs w:val="20"/>
                <w:lang w:val="uk-UA"/>
              </w:rPr>
            </w:pPr>
            <w:r>
              <w:rPr>
                <w:b/>
                <w:color w:val="99CC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явлення ентерококів в харчов.продуктах та інших об’єктів життєдіяльності людині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00"/>
                <w:sz w:val="20"/>
                <w:szCs w:val="20"/>
                <w:lang w:val="uk-UA"/>
              </w:rPr>
            </w:pPr>
            <w:r>
              <w:rPr>
                <w:color w:val="99CC00"/>
                <w:sz w:val="20"/>
                <w:szCs w:val="20"/>
                <w:lang w:val="uk-UA"/>
              </w:rPr>
              <w:t>136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00"/>
                <w:sz w:val="20"/>
                <w:szCs w:val="20"/>
                <w:lang w:val="uk-UA"/>
              </w:rPr>
            </w:pPr>
            <w:r>
              <w:rPr>
                <w:color w:val="99CC00"/>
                <w:sz w:val="20"/>
                <w:szCs w:val="20"/>
                <w:lang w:val="uk-UA"/>
              </w:rPr>
              <w:t>113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sz w:val="20"/>
                <w:szCs w:val="20"/>
                <w:lang w:val="uk-UA"/>
              </w:rPr>
            </w:pPr>
            <w:r>
              <w:rPr>
                <w:b/>
                <w:color w:val="99CC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Бойко Г.Й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/14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8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хонні ножі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 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Бойко Г.Й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/14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8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 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рілка одинарн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 6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рілка глибок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 48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рнятк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3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нос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ліконова лопатк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к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т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ушля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овород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4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люмінієва миск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ячк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йник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00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струл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Господар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/08/24/14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8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автогідропідйомником TKG 33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/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797,9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 383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 383,8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Іванов В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8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пір ксероксний А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 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Терно-граф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8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8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 85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оденник спостережень для вчителя асистент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нига складського обліку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Журнал заявок на продукти харчування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урнал бракеражу готової продукції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урнал бракеражу сирої продукції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урнал обліку виконання норм харчуванн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урнал здоровя працівників харчоблок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Борис О.Т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/15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8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 25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 256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ртопл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3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ро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/15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8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упа манн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/15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8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 3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 321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упа гречан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упа рисов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лгу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рошн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Обєднання по торгівлі та постачанню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8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по доставці підручникі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871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 871,3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Стечишин Х.С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8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 74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 749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льний порошок автом. (8,5кг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льний порошок автом.(10кг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іб до унітазу (1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 5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іб для чищення (500г.) сипуч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7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іб для чищення (500мл.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нтижир спре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іб для чищення (500мл.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нтижир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іб для посуди (900м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 71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іб до вікон (1л.) спре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1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іб до підлоги (5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іб для чищення (500мл.)спре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іб для чищення (625мл.) спре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іб для чищення кранів (650м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віжувач повітря (300м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Стечишин Х.С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8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6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ило (300г.) «по шт.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дке мило (5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Стечишин Х.С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8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 62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 629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айка до посуд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бка до посуди (5+1),уп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0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япка для кухні (4+2),уп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кавиці резинові «по-шт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укавиці резинові нітрилові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«по-шт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кавиці (100шт.),уп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івка харчова(300м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Стечишин Х.С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8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11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шки для сміття (35л.), 30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шки для сміття (120л.), 10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шки для сміття (160л.), 10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Стечишин Х.С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8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 23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 231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апір туалетний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68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перов.рушник (1шт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перов.рушник (2шт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ветки (500шт.),уп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Борис О.Т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/16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08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 826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6 826,9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уста свіж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3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 57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ркв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2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ряк столов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ибул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мідор свіж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гірок свіж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рець солодкий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 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блук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7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3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вун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ноград свіж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руші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а Н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08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рожена риб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7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 4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 45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Т.Д.К.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/16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08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821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 821,3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ерець мелений 20гр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5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8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Хмелі-сунелі 25гр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4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1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априка 16гр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8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5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ориця 16гр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8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Лимонна кислота 20гр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5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ріп сушений 10 гр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9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аніль 10гр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9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Т.Д.К.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/16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08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руктові сок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 14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 146,4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00"/>
                <w:sz w:val="20"/>
                <w:szCs w:val="20"/>
                <w:lang w:val="uk-UA"/>
              </w:rPr>
            </w:pPr>
            <w:r>
              <w:rPr>
                <w:color w:val="99CC00"/>
                <w:sz w:val="20"/>
                <w:szCs w:val="20"/>
                <w:lang w:val="uk-UA"/>
              </w:rPr>
              <w:t>ТзОВ «Нафтогаз Трединг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CC00"/>
                <w:sz w:val="20"/>
                <w:szCs w:val="20"/>
                <w:lang w:val="uk-UA"/>
              </w:rPr>
              <w:t>18-7386/24-БО-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9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родній газ та транспортуванн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уб.м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53,8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Субчак Р.М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/16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9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 1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 15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елаж до клас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 8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ід до клас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елаж до клас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сади до стінк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П.О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9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пно гашене (25кг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ш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6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 62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П.О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9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 77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 774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шка  0,027м/куб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3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 37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шка  0,018м/куб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9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ітка 50х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28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9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мпочка LED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36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9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ітильник  LED, 18W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3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36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 365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9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36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 367,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іджувач (0,54кг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кріл путс (20кг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ш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7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нєжка (14кг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9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 74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 741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маль жовто-коричнева 2,8к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 36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маль світло блакитна 2,8кг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9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ід мідний ВВГ-П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9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мент М-500, (25кг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ш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9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пно гашене , (5кг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Жук А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/17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09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йц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Борис В.С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/17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09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фінована олі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 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а Н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09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рожена риб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7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 725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/17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09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іжджі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/18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09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харі панірувальні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7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Терно-граф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9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урнал асистента вчител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АЛМАНТ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9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лект : шафа напівзакрита з чотирма дверцятами(1шт.)+шафа відкрита з полицями(1шт)+шафа 5-ти дверна комбінована(1шт)+шафа закрита з 4-ма дверцятами(1шт)+шафа напівзакрита з двома дверцятами(1шт)+шафа закрита з лотками(1шт)+тумба напівзакрита з одними дверцятами,права(1шт)+тумба приставна, права(1шт)+ стіл письмовий 1- дверний,тумба праворуч(1шт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лект : шафа напівзакрита з чотирма дверцятами(1шт.)+шафа відкрита з полицями(1шт)+шафа 5-ти дверна комбінована(1шт)+шафа закрита з 4-ма дверцятами(1шт)+шафа напівзакрита з двома дверцятами(1шт)+шафа закрита з лотками(1шт)+тумба напівзакрита з одними дверцятами,ліва(1шт)+тумба приставна, права(1шт)+ стіл письмовий 1- дверний,тумба праворуч(1шт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Скуловатов О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8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Комплект мультимедійного обладнання(мультимедійний проектор з короткофокусним обєктивом з настінним кріпленням+ інтерактивна </w:t>
            </w:r>
            <w:r>
              <w:rPr>
                <w:sz w:val="20"/>
                <w:szCs w:val="20"/>
                <w:lang w:val="uk-UA"/>
              </w:rPr>
              <w:t>до</w:t>
            </w:r>
            <w:r>
              <w:rPr>
                <w:sz w:val="20"/>
                <w:szCs w:val="20"/>
              </w:rPr>
              <w:t>шка, програмне забезпечення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пм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 451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Fontweightbold"/>
                <w:sz w:val="20"/>
                <w:szCs w:val="20"/>
              </w:rPr>
              <w:t>ТзОВ "Технологічні ІТ рішення"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09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 xml:space="preserve">Обладнання для повітряних і космічних літальних апаратів, тренажери, симлятори та супутні деталі у складі: 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 xml:space="preserve">1,апаратна частина для навчального кабінету ''Захист України'' (для педагогічного працівника (покращений): з декстопним комп'ютером, монітором не менше 21.5'' та дискретною відеокартою),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Liftoff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 xml:space="preserve">, 2.Апаратна частина для навчального кабінету "Захист України" (для здобувача освіти: з декстопним комп'ютером, монітором не менше 18" та дискретною відеокартою),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Liftoff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, 3.Набір для демонстрацій польотів тип 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05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Івко А.А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09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нтерактивний мультимедійний лазерний тир : програмне забезпечення;+проектор+екран+ноутбук+флеш-накопичувач+лазерний АК+лазерний ПМ+</w:t>
            </w:r>
            <w:r>
              <w:rPr>
                <w:sz w:val="20"/>
                <w:szCs w:val="20"/>
              </w:rPr>
              <w:t>HDMI</w:t>
            </w:r>
            <w:r>
              <w:rPr>
                <w:sz w:val="20"/>
                <w:szCs w:val="20"/>
                <w:lang w:val="uk-UA"/>
              </w:rPr>
              <w:t>шнури+кронштейн+маніпулятор "мишка"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8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АЛМАНТ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10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/18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09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карон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ГУК в Терн.обл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8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ок за користування надрам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3,2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</w:tr>
      <w:tr>
        <w:trPr>
          <w:trHeight w:val="559" w:hRule="atLeast"/>
        </w:trPr>
        <w:tc>
          <w:tcPr>
            <w:tcW w:w="14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</w:t>
            </w:r>
            <w:r>
              <w:rPr>
                <w:b/>
                <w:i/>
                <w:lang w:val="uk-UA"/>
              </w:rPr>
              <w:t>РАЗОМ:  5 283 908,70 грн.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kern w:val="2"/>
                <w:lang w:val="uk-UA"/>
              </w:rPr>
            </w:pPr>
            <w:r>
              <w:rPr>
                <w:b/>
                <w:bCs/>
                <w:i/>
                <w:kern w:val="2"/>
                <w:lang w:val="uk-UA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540" w:leader="none"/>
          <w:tab w:val="left" w:pos="972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иректор                                                                               О.В. Архитк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ий  бухгалтер                                                           Н.В. Бескупович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Cursorcontext">
    <w:name w:val="cursor-context"/>
    <w:basedOn w:val="Style12"/>
    <w:qFormat/>
    <w:rPr/>
  </w:style>
  <w:style w:type="character" w:styleId="Fontweightbold">
    <w:name w:val="font-weight-bold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dzo.com.ua/tenders/23126443" TargetMode="External"/><Relationship Id="rId3" Type="http://schemas.openxmlformats.org/officeDocument/2006/relationships/hyperlink" Target="https://www.dzo.com.ua/tenders/2340379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6:52:00Z</dcterms:created>
  <dc:creator>Пользователь Windows</dc:creator>
  <dc:description/>
  <cp:keywords/>
  <dc:language>en-US</dc:language>
  <cp:lastModifiedBy>Пользователь Windows</cp:lastModifiedBy>
  <cp:lastPrinted>2021-04-09T08:46:00Z</cp:lastPrinted>
  <dcterms:modified xsi:type="dcterms:W3CDTF">2024-10-09T12:37:00Z</dcterms:modified>
  <cp:revision>263</cp:revision>
  <dc:subject/>
  <dc:title>РЕЄСТР УКЛАДЕНИХ ДОГОВОРІВ РОЗПОРЯДНИКАМИ (ОДЕРЖУВАЧАМИ)</dc:title>
</cp:coreProperties>
</file>