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51"/>
        <w:gridCol w:w="1811"/>
        <w:gridCol w:w="1275"/>
        <w:gridCol w:w="4330"/>
        <w:gridCol w:w="1035"/>
        <w:gridCol w:w="1177"/>
        <w:gridCol w:w="1233"/>
        <w:gridCol w:w="1059"/>
        <w:gridCol w:w="161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 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РЕЄСТР УКЛАДЕНИХ ДОГОВОРІВ РОЗПОРЯДНИТКАМИ (ОДЕРЖУВАЧАМИ) КОШТІВ ОБЛАСНОГО БЮДЖЕТУ за липень-вересень 2024 року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ортківського гуманітарно-педагогічного фахового коледжу ім.О.Барівнського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Липень 2024 р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3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 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8/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.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9,09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4,8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3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3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(універсальна послу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т.-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80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Юні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101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інтерне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1,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2/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 з проведення аналізу документ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а про загальну середню осві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6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а про загальну середню освіту(дубліка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І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мулято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сковські Яцек-Мар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водо мере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4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І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, гідроакумуля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9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9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Чортківська ЦМЛ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огляд працівник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80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80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Серпень 2024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4 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3/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одопост.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9,09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9,11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9,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0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7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92988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38,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31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6,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и та залікові книж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2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 ЄДЕБ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,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7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83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5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това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и та залікові книж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Вересень 2024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4.0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9/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.-35,21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21,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0,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4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2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0,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5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603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4,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1.23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0,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Н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ова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,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,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/мет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чковський Я-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това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3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М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6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6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М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2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ЄДЕБ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,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/01/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/01/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/01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істий В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ердотільний ди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чковський Я-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това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и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0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0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товари(цвяхи,мембрана,біозахист,рей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6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6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евський Я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огляд автобу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Н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ова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1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1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й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і зас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товари(шурупи,фарба,саморіз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товари(відсів,фарба,саморіз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5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51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/09/20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.09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каналіз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953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3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и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,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чковський Я-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водо мере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та заміна електролічиль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,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,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/01/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ні ви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4:00Z</dcterms:created>
  <dc:creator>Buh</dc:creator>
  <dc:description/>
  <cp:keywords/>
  <dc:language>en-US</dc:language>
  <cp:lastModifiedBy>Користувач Asus</cp:lastModifiedBy>
  <cp:lastPrinted>2016-01-21T15:28:00Z</cp:lastPrinted>
  <dcterms:modified xsi:type="dcterms:W3CDTF">2024-10-01T11:43:00Z</dcterms:modified>
  <cp:revision>475</cp:revision>
  <dc:subject/>
  <dc:title/>
</cp:coreProperties>
</file>