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b/>
          <w:lang w:val="uk-UA"/>
        </w:rPr>
        <w:t>РЕЄСТР УКЛАДЕНИХ ДОГОВОРІВ ТЕРНОПІЛЬСЬКИМ ОБЛАСНИМ ЦЕНТРОМ ЕКОЛОГО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НАТУРАЛІСТИЧНОЇ ТВОРЧОСТІ УЧНІВСЬКОЇ МОЛОДІ в липні-вересні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1363"/>
        <w:gridCol w:w="1296"/>
        <w:gridCol w:w="27"/>
        <w:gridCol w:w="2553"/>
        <w:gridCol w:w="917"/>
        <w:gridCol w:w="1177"/>
        <w:gridCol w:w="1212"/>
        <w:gridCol w:w="1236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во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робіт, послу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ий обласний центр еколого-натуралістичної творчості учнівської молод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Тернопільміськгаз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4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мод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ернопільелектропостач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5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електроенерг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т.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537800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729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57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ТОР «Профдезинфекці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6/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тизаці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7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Тернопільводоканал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нпла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5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89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Віктор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кот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ско налагоджувальні роботи 9заправка ХВО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димвенткана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и опа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65.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2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Аст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8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и гуртк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урнали реєстрації первинного,позапланового,цільового інструктажів з безпеки життєдіяльності учнів,студентів,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г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Катру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з ТП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3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Тернопільміськгаз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прир.газ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7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УКРЗАХІДСПЕЦМОНТАЖ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-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пожежної сигналізаці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5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07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 по охороні обє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центр цивільного захисту та безпеки життєдіяльності у Тернопільській обла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9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пожежної бехп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Колумбус.НЕ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32800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3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нплата за послуги інтерн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/>
      </w:pPr>
      <w:r>
        <w:rPr>
          <w:lang w:val="uk-UA"/>
        </w:rPr>
        <w:t>Директор                                                         І.І.Герц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Головний бухгалтер                                      О.Л.Копистинськ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20:00Z</dcterms:created>
  <dc:creator>Admin</dc:creator>
  <dc:description/>
  <cp:keywords/>
  <dc:language>en-US</dc:language>
  <cp:lastModifiedBy>бух</cp:lastModifiedBy>
  <cp:lastPrinted>2024-07-11T15:17:00Z</cp:lastPrinted>
  <dcterms:modified xsi:type="dcterms:W3CDTF">2024-10-11T09:35:00Z</dcterms:modified>
  <cp:revision>5</cp:revision>
  <dc:subject/>
  <dc:title/>
</cp:coreProperties>
</file>