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61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 w:cs="Times New Roman" w:ascii="Times New Roman" w:hAnsi="Times New Roman"/>
          <w:sz w:val="24"/>
          <w:szCs w:val="24"/>
          <w:lang w:val="uk-UA" w:eastAsia="ru-RU"/>
        </w:rPr>
        <w:tab/>
        <w:tab/>
      </w:r>
    </w:p>
    <w:p>
      <w:pPr>
        <w:pStyle w:val="Normal"/>
        <w:pBdr>
          <w:bottom w:val="doub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ТЕРНОПІЛЬСЬКЕ ОБЛАСНЕ КОМУНАЛЬНЕ ТЕРИТОРІАЛЬНЕ ВІДДІЛЕННЯ </w:t>
      </w:r>
    </w:p>
    <w:p>
      <w:pPr>
        <w:pStyle w:val="Normal"/>
        <w:pBdr>
          <w:bottom w:val="doub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АЛОЇ АКАДЕМІЇ НАУК УКРАЇНИ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6001, м.Тернопіль, вул. Січових Стрільців, 13, тел. (0352) 25-95-76, факс: (0352) 25-88-25,e-mail: manternopil@ukr.net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600" w:hRule="atLeast"/>
        </w:trPr>
        <w:tc>
          <w:tcPr>
            <w:tcW w:w="1031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PMingLiU;新細明體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PMingLiU;新細明體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459"/>
              <w:jc w:val="both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0" w:after="0"/>
              <w:ind w:firstLine="459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Департамент освіти і науки </w:t>
            </w:r>
          </w:p>
          <w:p>
            <w:pPr>
              <w:pStyle w:val="Normal"/>
              <w:spacing w:before="0" w:after="0"/>
              <w:ind w:firstLine="459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uk-UA" w:eastAsia="ru-RU"/>
              </w:rPr>
              <w:t>облдержадміністрації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Є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ладених договорів по обласному відділенні МАН за 9 місяців 2024 рок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061"/>
        <w:gridCol w:w="1665"/>
        <w:gridCol w:w="1384"/>
        <w:gridCol w:w="2969"/>
        <w:gridCol w:w="1012"/>
        <w:gridCol w:w="1017"/>
        <w:gridCol w:w="1046"/>
        <w:gridCol w:w="1199"/>
        <w:gridCol w:w="2058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постачальн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гов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укладанн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товарів, робіт та посл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. вимір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на за одиницю, гривен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, гривен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о фінансування (загальний фонд, спеціальний фонд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«Колумбус Не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1022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.01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послуги інтер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КЦНТТШУ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5.02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шкодування коштів за компослуг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75,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179,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-П Вонс В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.01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првка кольорового принт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-П Вонс В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.02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првка кольорового принт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МЦЦЗтаБ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.01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вчання у сфері цивільного захист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1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1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-П Лупан О.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/03/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.03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канцтоварі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644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644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П Дирда І.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5/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.05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дання веб-хостингу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П Дирда І.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05.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ання  доменного імен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«Світ бухгалтер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6201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.06.2023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З «М.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4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4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Т Укрлеле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.06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слуги зв’язку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с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6,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84,6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П Борис В.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-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5.06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продуктів харчування для проведення літньої шко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196,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196,6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П Янец В.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6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.06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нспортні послуги для проведення літньої шко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с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1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1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-П Вонс В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.06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првка кольорового принт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П Коцюб Г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.08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йтерингові послуги для проведення літньої шко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148,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148,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П Остапчук О.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.08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нспортні послуги для проведення літньої шко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с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6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гальний фонд</w:t>
            </w:r>
          </w:p>
        </w:tc>
      </w:tr>
    </w:tbl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                                                       Олександра МИГАЙЧУК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left="226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хгалтер                                                        Василь СВЕРГУН</w:t>
      </w:r>
    </w:p>
    <w:sectPr>
      <w:type w:val="nextPage"/>
      <w:pgSz w:orient="landscape" w:w="16838" w:h="11906"/>
      <w:pgMar w:left="1134" w:right="1103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24:00Z</dcterms:created>
  <dc:creator>Оксана</dc:creator>
  <dc:description/>
  <dc:language>en-US</dc:language>
  <cp:lastModifiedBy>Пользователь Windows</cp:lastModifiedBy>
  <cp:lastPrinted>2024-04-19T12:55:00Z</cp:lastPrinted>
  <dcterms:modified xsi:type="dcterms:W3CDTF">2024-10-15T09:41:00Z</dcterms:modified>
  <cp:revision>4</cp:revision>
  <dc:subject/>
  <dc:title/>
</cp:coreProperties>
</file>