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даток №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 листа департаменту освіти і наук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блдержадміністрації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ід 14 січня 2016 р. №06/129-09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ЄСТ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ладених договорів по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Тернопільському навчально-реабілітаційному центрі Тернопільськоїобласн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  <w:u w:val="single"/>
        </w:rPr>
        <w:t>(загальний фонд, спец.фонд, благ.фонд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липень-вересень 2024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6"/>
        <w:gridCol w:w="999"/>
        <w:gridCol w:w="1366"/>
        <w:gridCol w:w="3402"/>
        <w:gridCol w:w="1119"/>
        <w:gridCol w:w="1033"/>
        <w:gridCol w:w="872"/>
        <w:gridCol w:w="992"/>
        <w:gridCol w:w="992"/>
        <w:gridCol w:w="108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остачальник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та номер уг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товарів, робіт та посл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 021: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. вимір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а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п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/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Олійник Юрій Роман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’яс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2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8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"ясо свійської птиц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рина Ярослав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/р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а мороже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адивилівмолок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 тверд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6,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ікора Остап Анатолій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ліб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іб пшенич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іб житні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/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рав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7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ц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бир м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илі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жу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га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і-сунел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озд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1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рина Ярослав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/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я птиц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рина Ярослав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/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я птиц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Олійник Роман Ярослав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/свк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/1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9,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греч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,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іжджі сух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89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/оф/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чі та фр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8,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ука свіж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3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о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,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рмило Богдан Михайл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/оф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чі та фр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1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ука свіж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ші свіж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4,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а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буля ріпча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ірки свіж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ве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ідори свіж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39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в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іх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/ск/1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прод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фі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>
          <w:trHeight w:val="2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ДК/ПГК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кти готов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1,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ман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пшенич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шок консервова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урудза консервов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іль сух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ку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у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1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/пря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шка крі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ськів Ч.С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/карт/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п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/ТДК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26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сир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 свіж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5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/05/1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віж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/мо/1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віж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5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6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ст/1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 тверд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/ск/1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прод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2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4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фі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84/86/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3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а злакова, цикорі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ільний цук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онна кисло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зи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рика меле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2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сир/1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 свіж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Р.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нідас 300 1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ковронок П.П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ькі та будівельні матеріа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плення для умивальн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яжки (20с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ждачний папір 125 (липучк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аль, ПФ-115 біла (2,8кг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-цемент Ферозіт 100 25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іджувач 0,4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ч малярний 19м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стик для плит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90000-8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вец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90000-8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 пластиковий з щітко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утка Труба 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6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утка Розб Муфта 16*1/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6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  Врізка на трубу 25*3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1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-букса MF (з барашкою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1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 кран метелик 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1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 кран метелик 15 (PN40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1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 перехідник 15зв/20з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21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 акриловий MAG (0.75 л) кашта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тка Nilson, 2-на б/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для автома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бка ел. на 2 модулі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Євро 25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МД (3.2,5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32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-гофра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32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(1л) 2-х тактн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фон для умивальн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ляр М.М.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/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чне обладн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а медич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стир бактерицидний м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авички оглядов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тель терапевтичний одноразов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гуз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Ц валик універсальний М 3,5 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мірювач АТ Mikrolife BP AG 1-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П килимок 6.8 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10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 Козіцький Володимир Іго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елярські товар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8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ір офісний А4/500л  п.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ір офісний А3/500л  п.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масляна, I-Pen, 0,7мм, синя, (12шт), Radi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масляна, I-Pen, 0,7мм, чорна, (12шт), Radi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масляна, I-Pen, 0,7мм, червона, (12шт), Radi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 кл.( закладка)  пластик. Neon 45*12мм ВМ2302-98, асорті  Buroma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ір кольоровий,  A4/80  10кол.*25шт. 250л.,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ник  ламінований № 2 жовтий  1/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йл A4 100 мікрон, глянц., (100шт)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 картонна на зав'язка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плер ,№24/6, 25л, метал.,чорн,сіри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и для степлера. №24,   ВМ4402,  Buroma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ектор-стрічка, 12м*5мм,  8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а з підсвіткою, 82м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ндер №19  8511 (80019), чор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ндер №51 80051, чор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івка для ламінування А4, 100мк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івка  конвертна  глянц. А-3  Hymі  303*426мм 100ми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йка металева 15см, 0,5м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інійка металева, 40см,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інійка, 100см, для дошки,  пластик., жовта,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масляна, автомат.синя, 0.7м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кулькова, синя, 0,5мм, Чубрик, кольори в асор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кульк. Flaіr 1139 BL Wrіter  BIG  си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гелева, ZF2105-2, різнокольорова, Донат, SOFUN, 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гелева, 0,5мм., чорна, русалка кольорова, в асор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чка гелева, набір, 12 кол, з глітером, 78-4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гелева пиши-стирай, Арт.HM-158, си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ижень до ручки HM158, "пиши-стирай", сині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р текстовий, набір, 6кольор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омастери, 10кольорів, дл.пись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вець графітний 9001Е-12СВ Grip-Rite, трикутний з гумкою, Marc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илка пластикова, з контейнером</w:t>
              <w:tab/>
              <w:tab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ктор-ручка, з метал.накінечником, 7 мл.,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ктор-ручка  8мл., мет. накінечник ВМ1031  Buroma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ір лінійок, 4 предм.,лінійка 15см, пласти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йка  пласт, 15см, біла, Табличка множе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ркуль метал. в пласт. футлярі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ка трикутна, DM-022, в банці, неонова, кольоро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ка, біло-сі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стилін зі стеком, 12кол., 240г Ni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кан непроливайка №1 L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а для пластиліну   (яблуко) +стік,  Помаранчева, L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ал, 2 відділення , дизайни в асортименті  21*9*4,5см, 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ал з двома відворотами  "Бебі Єдиноріг", 21*13,5,*4см., Hipe, 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ал з двома відворотами  "Ніколи не здавайся", 21*13,5,*4см., Hipe, 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ал з двома відворотами  "Фея з лісьонком", 21*13,5,*4см., Hipe, 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кладинки для підручників в наборі  200 мкм (5шт) 3-4кл.700економ, 7003-Т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кладинки для підручників в наборі  200 мкм (8шт) 5кл.700економ, 7004-Т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кладинка для зошитів, 100 мкн , комплект по 10шт, 101306, Поліме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9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для заміток Мікс, Fresh  400л  к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1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нот А5 тв. обкл. 64л, мікс, ТП-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1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нот на резинці, 21,8*15,5 см, 96 арк, з глітером, клітинка, Red Umbrel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1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ит учнівський 12 арк, клітинка,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ит учнівський 12 арк, лінія,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ит учнівський 18 арк, клітинка,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ит учнівський 18 арк, лінія,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денник "Найрозумніший" СУПЕР тв. обк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ник зошит з іноз.мови "СУПЕР" (матова ламінація, УФ лак)</w:t>
              <w:tab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идкозшивач, пластик. прозор. верх А4 бузковий, KS320-1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идкозшивач, пластик. прозор. верх А4 бірюзовий, KS320-1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идкозшивач, пластик. прозор. верх А4 оранжевий, KS320-1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идкозшивач, пластик. прозор. верх А4 фіолетовий, KS320-1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идкозшивач, пластик. прозор. верх А4 синій, KS320-1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фель-папка, дитяча, 3D, подруги, 33*26,5*8,5см, 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 пластикова на гумці, 320*245мм, 600мкр, Е39621, 4 кол.в асортим., Del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 пластик. на кнопці, з ручкою, мікс кол., Імп №5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 на кнопці  А5 в асортименті ,рельефна пластик, 170мк, матова напівпрозора, BМ.39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 для зошитів, картон на блискавці, В5,ламінов.0035 (К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 для зошитів  на блискавці 0038 Джинс, 27*18,3см, асорті ( К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вці кольорові 12 кольорів  7100-12СВ, к/коробка сіра, шестигранні, Raffine, Marc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2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вці кольорові 24 кольори 7100-24CB, к/коробка сіра, шестигранні, Raffine, Marc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2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варель мед.н/сух. 18кол. з пензликом,прозр.криш., "Веселі Друзі/Творчість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2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ір пензликів, 6шт, 8495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2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н кольор.,  А4 (14арк.) 8кол. "БУМВЕСТ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2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оровий папір,  А4 (16арк.) 8кол. на скобі Бумвес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2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ьоровий папір, А4, 14арк., офсет,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2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ьоровий папір  двохстор, А4, 14арк.,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2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бом 30/120  Leader, (10/60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2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ьбом 40/120 на пружині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2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-олівець, 21гр, Lead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ПВА 40мл з пензликом. КИ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-олівець,10гр, перманентний, К12102, Kor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ПВА 20мл,  з пензликом  КИ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ПВА 50мл,  КИ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ПВА 200гр, КИ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яло букв, арт 0002, Ук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520000-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яло цифр (від 1 до 10), AS-0005, К7375, Ук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520000-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 канцелярський, 16см  (18мм лезо) із замком, в блістер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кулятор бухг.CІTІZEN  SDС-888Т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ковронок П.П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СК/Б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ькі та будівельні матеріа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уп турбо 7,5х1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ь 10х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уп жов. 5,0х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уп для бляхи 4,0х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уп для бляхи 6,0х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ь ді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уп чорний3,5х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 алмаз Gerrar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нцюг оц. коротка ланка  тов. 4м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ка трімме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шок фарба сурік 1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81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вник MGF 10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81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аль ПФ-115 біла 2,8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81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емульсія ДекАрт 10л 12,6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81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аль ПФ-115 біла 0,9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81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емульсія ДекАрт 5л 6,3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81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о по бетону SDS 8[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10000-8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ик велюр  vsls 30х150 d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10000-8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-цемент К-11 25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-цемент К-10 25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мент 5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1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іг півкруглий 1,8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1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іг півкруглий широкий 0,9с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1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дога Е23 2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1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мент М-400 25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1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дога Е18 2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1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тен фініш шпаклівка 5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1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огіпс старт 2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1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на монтажна для пінопласту Volk Fix 9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1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авиці резинові син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іджувач 0,4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іджувач 0,65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>
          <w:trHeight w:val="3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ч малярний 38м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83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тч малярний 38мм 50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83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тч малярний 19м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830000-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хи жовті упа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ль англ. 2,5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ль дерев’я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ВХ коліно 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6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ВХ труба 50/1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6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ВХ труба 50/2м сіра -зеле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6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тка Viko з кришко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ка для переноски 4 з/з Е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мінко Лариса Микит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//лі/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камен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п солодкового коре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п солодкового коре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п солодкового коре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іаку р-н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ис водню р-н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кофен табл.№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омеколь маз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ідол табл. 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фуроксазид таб 100мг №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галіпт аер 3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олван сироп 15мл/5мл 10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валол крап. 25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осемид таб. №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 - шпа таб.40мг №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ьфацил натрію 20% 1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умель С мазь.№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інал спрей 10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ь живокосту 50 гр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ь живокосту 50 гр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он 10000од №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рофен таб.400мг №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ацид аерозоль 120 доз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локаїн мазь 30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оксил пак. №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упрет крап. 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терожерміна форт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стоп спр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ьмікорт сусп. 0,5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іцисед №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тирника настой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бупрофен 0,2 №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пан шипучі таб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рофене форте 200/5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офра спр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бакт №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бакт спр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он 10000 №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септ 17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мед форте 200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тіале мульті №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ін лосьйо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одунал р-н для ні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тенол 180г спр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казолін аква спр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Армерія ОЙЛ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СК-4-0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нзин А 95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Івасюк Тарас Анатолій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’ютерне обладнанн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ій інформації USB Kingston 256 G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ій інформації USB Kingston 128 G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вжувач мережевий 5 розеток 4,5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Р.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7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у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ка 250мл скл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ілка десертна кругла без борта d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ілка десертна кругла з бортом d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ілка кругла 400мл d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Івасюк Тарас Анатолій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/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ріджі до друкар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ерно-граф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/2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кована продукц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мо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ний журнал 1-4к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пропущених і заміне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групи продовженого д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ний журнал 5-12к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га складського облік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 навчальних досягнень 5-11 кла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а навчальних досягнень 1-2 кла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а навчальних досягнень 3-4 кла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а навчальних досягнень 5-6 кла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а довідка з зарпла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я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планування та обліку роботи гурт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Небесна В.С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/35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ма (брезент вогнестійк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івка армола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івка армола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 татамі 100х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Антощук  Петро Степан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7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 газова ПГ-2-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21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4,9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Івасюк Тарас Анатолій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/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безперебійного живлення 1000 АР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Інтер'єр-М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/ме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ільні мебл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ільна шафа для зберігання засобів навчання 2200х700х4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5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інний комод для наочного приладдя 1400х800х3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од для наочного приладдя 1600х850х4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Чижик Р.І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терактивна пане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КП "Тернопільводоканал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стач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.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КП "Тернопільводоканал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ідведе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9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ГОЕР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/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ична енерг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9.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Вікторі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перевірки димоходів та вентиляційних канал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72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720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Вікторі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технічного обслуговування котл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964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9643.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"Об'єднання по торгівлі і постачанню МОі НМСУ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2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розповсюдження підручник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851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851.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 "Заліщицький ДЦМР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організації відпочинку, оздоровлення та реабілітації діт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1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П "Катруб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віз твердих побутових відход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П "Колумбус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23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провайде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МЦ ЦЗ та Б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спеціального навчання (підготовки) з питань пожежної безпе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6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696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МЦ ЦЗ та Б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спеціального навчання (підготовки) з питань пожежної безпе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17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176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 Небесний Руслан Зіновій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7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/0724/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ТО Вогнегасник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5061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4,8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4,880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Профілактична дезинфекція-М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2/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атизація і дезінсекц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2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іс Тернопілл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організації каналу з’єдн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2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П "Тернопільліфт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технічного обслуговування ліф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5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орАТ "Тернопільмісьгаз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модем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орАТ "Тернопільмісьгаз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поділ природного газ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3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ВАТ "Тернопільобленерго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розподілу електричної енергії та послуги з забезпечення (компенсації) перетікань реактивної електроенергі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7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ОРТ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-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-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йно-консультаційні послуги з ПЗ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40000-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50000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6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"ЖЕТЦ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1279-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навчання спеціаліст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АТ "Укртелеком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телефонного зв'язку та передачі да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,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поліції охорон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терігання систем протипожежного захис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поліції охорон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монтажу системи тривожної сигналізаці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9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9.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Центр сертифікації ключів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7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обробки данних та формування цифрових ключ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иректор                                                                                                 Король І.Я.                                                                                                                     Підготував                        </w:t>
        <w:tab/>
        <w:tab/>
        <w:t xml:space="preserve">             Паламар М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Highlighted">
    <w:name w:val="highlighted"/>
    <w:basedOn w:val="Style12"/>
    <w:qFormat/>
    <w:rPr/>
  </w:style>
  <w:style w:type="character" w:styleId="Descrleftitem">
    <w:name w:val="descrleftitem"/>
    <w:qFormat/>
    <w:rPr/>
  </w:style>
  <w:style w:type="character" w:styleId="Appleconvertedspace">
    <w:name w:val="apple-converted-space"/>
    <w:qFormat/>
    <w:rPr/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FontStyle18">
    <w:name w:val="Font Style18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weightbold">
    <w:name w:val="font-weight-bold"/>
    <w:qFormat/>
    <w:rPr/>
  </w:style>
  <w:style w:type="character" w:styleId="Cursorcontext">
    <w:name w:val="cursor-contex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ій колонтитул Знак"/>
    <w:qFormat/>
    <w:rPr>
      <w:sz w:val="24"/>
      <w:szCs w:val="24"/>
      <w:lang w:val="en-US" w:eastAsia="en-US"/>
    </w:rPr>
  </w:style>
  <w:style w:type="character" w:styleId="Style14">
    <w:name w:val="Нижній колонтитул Знак"/>
    <w:qFormat/>
    <w:rPr>
      <w:sz w:val="24"/>
      <w:szCs w:val="24"/>
      <w:lang w:val="en-US" w:eastAsia="en-US"/>
    </w:rPr>
  </w:style>
  <w:style w:type="character" w:styleId="Flex">
    <w:name w:val="flex"/>
    <w:qFormat/>
    <w:rPr/>
  </w:style>
  <w:style w:type="character" w:styleId="Hgkelc">
    <w:name w:val="hgkelc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blcod">
    <w:name w:val="tbl-cod"/>
    <w:basedOn w:val="Normal"/>
    <w:qFormat/>
    <w:pPr>
      <w:spacing w:before="280" w:after="280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примітки"/>
    <w:basedOn w:val="Normal"/>
    <w:qFormat/>
    <w:pPr/>
    <w:rPr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30:00Z</dcterms:created>
  <dc:creator>nnm</dc:creator>
  <dc:description/>
  <cp:keywords/>
  <dc:language>en-US</dc:language>
  <cp:lastModifiedBy>Redline51</cp:lastModifiedBy>
  <cp:lastPrinted>2024-04-02T16:10:00Z</cp:lastPrinted>
  <dcterms:modified xsi:type="dcterms:W3CDTF">2024-10-04T09:07:00Z</dcterms:modified>
  <cp:revision>25</cp:revision>
  <dc:subject/>
  <dc:title>Додаток №1</dc:title>
</cp:coreProperties>
</file>