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№1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листа департаменту освіти і науки </w:t>
      </w:r>
    </w:p>
    <w:p>
      <w:pPr>
        <w:pStyle w:val="Normal"/>
        <w:jc w:val="right"/>
        <w:rPr/>
      </w:pPr>
      <w:r>
        <w:rPr>
          <w:sz w:val="16"/>
          <w:szCs w:val="16"/>
          <w:highlight w:val="lightGray"/>
          <w:lang w:val="uk-UA"/>
        </w:rPr>
        <w:t>облдержадміністрації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540" w:leader="none"/>
          <w:tab w:val="right" w:pos="15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ЕЄСТ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>Тернопільський фаховий  коледж харчових технологій і торгівлі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ab/>
        <w:t>в січні   – вересні 2024 року</w:t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87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2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стачальни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товарів, робіт та по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К 021: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. вимір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азопостачальна компанія «Нафтогаз Трейдинг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.12.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-5298/24-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ове пали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12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0448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рикарпатенерготрей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4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24/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83348.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во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відведення стічних в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4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02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хоронні по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7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АТ « Тернопільобленер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електричної енерг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3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АТ «Профілактична дезінфекція-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5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5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Альфатер Тернопіль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тилізація сміття та поводження зі смітт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5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481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 ДПРЗ Головного управління ДСНС України у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9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уконнік Микола Валерійови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ровайдер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01/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пожежних і рятувальних служб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/ТО 2101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П «Новація-Серві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лагі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обробк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9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Лаврів Уляна Олегів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візійне й аудіовізуальне обладн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3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 Тернопільміськгаз 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Розподіл газ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2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8799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телек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0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та передачі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«Навчально-методичний центр з питань         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8.03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3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03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 п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ані з базам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998.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1"/>
        <w:gridCol w:w="1118"/>
        <w:gridCol w:w="951"/>
        <w:gridCol w:w="3382"/>
        <w:gridCol w:w="7"/>
        <w:gridCol w:w="1264"/>
        <w:gridCol w:w="6"/>
        <w:gridCol w:w="1128"/>
        <w:gridCol w:w="862"/>
        <w:gridCol w:w="7"/>
        <w:gridCol w:w="984"/>
        <w:gridCol w:w="8"/>
        <w:gridCol w:w="982"/>
        <w:gridCol w:w="10"/>
        <w:gridCol w:w="1074"/>
      </w:tblGrid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вчально-методичний центр цивільного захисту та безпеки життєдіяльності Тернопільської області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 у сфері охорони здор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 та надання першої медичної допомог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60000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ютерне обладна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230000-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2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арпенко Анжела Миколаї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Лікарські засоби різні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690000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5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арпенко Анжела Миколаї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кільні мебл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6000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85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Осадко Вікторія Мироні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етектори та аналізатор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430000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73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Дудок Наталія Ігорі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радіомовленн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2210000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5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ОВ </w:t>
            </w:r>
            <w:r>
              <w:rPr>
                <w:color w:val="000000"/>
                <w:sz w:val="16"/>
                <w:szCs w:val="16"/>
                <w:lang w:val="en-US"/>
              </w:rPr>
              <w:t>“TV-4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4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/24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комунікаційні послуги,крім 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і передачі да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2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Осадко Вікторія Миронів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.05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кільні мебл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6000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195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Цимбал Лілія Євгені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.05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урнітура різ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9000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68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Тендера Вадим Володимирович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07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477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uk-UA"/>
              </w:rPr>
              <w:t>Газорозподільні мережі Україн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Ф/100/24.4-ЛПЛБ/8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ремонту  і ТО вимірювальних,випробувальних і контрольних прилад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4189.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«Укрпош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9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1.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4/ПП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.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руцько Василь Степан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710000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2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/У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-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.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П Сладкевич Сергій Анатолійович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левізійне й аудіовізуальне обладнанн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32000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85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и для обробки да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21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15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«ВІЛС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2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«ВІЛС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прибира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91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ЗД«Укрінтере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21.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Оліферко Тетяна Павлі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9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ДФО Коженьовський В.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грохімічна продукці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50000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етиленові мішки та пакети до смітт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64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фуми,засоби гігієни та презерватив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710000-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1000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28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н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2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8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10.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я для чище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830000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02.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ЗД«Укрінтере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5,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овалковський П.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тики,шпаклівки,замазки та розчин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830000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0.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овалковський П.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рб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81000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5.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 Івасів Н.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струкційні матеріа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110000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10.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Фірма Тре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,стільці та супутні вироби і частини до них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110000-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.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Т «Науково-дослідний інститут прикладних інформаційних технологій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76.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Тендера Вадим Володимир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 xml:space="preserve">Друковані книг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46.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иректор                                                                           Людмила  Крукевич                                                                                                        Підготувала                                                                            Галина Домбров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2C3E50"/>
          <w:sz w:val="20"/>
          <w:szCs w:val="20"/>
          <w:shd w:fill="FFFFFF" w:val="clear"/>
        </w:rPr>
        <w:t>Ст.2 п.1 ЗУ ''Про здійснення державних закупівель''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1418" w:right="34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ed">
    <w:name w:val="highlighted"/>
    <w:basedOn w:val="Style13"/>
    <w:qFormat/>
    <w:rPr/>
  </w:style>
  <w:style w:type="character" w:styleId="Descrleftitem">
    <w:name w:val="descrleftitem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0:00Z</dcterms:created>
  <dc:creator>nnm</dc:creator>
  <dc:description/>
  <cp:keywords/>
  <dc:language>en-US</dc:language>
  <cp:lastModifiedBy>buh-3</cp:lastModifiedBy>
  <cp:lastPrinted>2024-10-11T08:57:00Z</cp:lastPrinted>
  <dcterms:modified xsi:type="dcterms:W3CDTF">2024-10-11T07:35:00Z</dcterms:modified>
  <cp:revision>169</cp:revision>
  <dc:subject/>
  <dc:title>Додаток №1</dc:title>
</cp:coreProperties>
</file>