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1" w:right="16" w:hanging="4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ЄСТР УКЛАДЕНИХ ДОГОВОРІВ </w:t>
        <w:br/>
        <w:t xml:space="preserve">Новосільська спеціальна школа Тернопільської обласної ради  </w:t>
      </w:r>
      <w:r>
        <w:rPr>
          <w:b/>
          <w:sz w:val="28"/>
          <w:szCs w:val="28"/>
        </w:rPr>
        <w:t>за липе</w:t>
      </w:r>
      <w:r>
        <w:rPr>
          <w:b/>
          <w:sz w:val="28"/>
          <w:szCs w:val="28"/>
          <w:lang w:val="ru-RU"/>
        </w:rPr>
        <w:t>нь-вересень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ru-RU"/>
        </w:rPr>
        <w:t xml:space="preserve">024 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312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888"/>
        <w:gridCol w:w="3440"/>
        <w:gridCol w:w="1461"/>
        <w:gridCol w:w="986"/>
        <w:gridCol w:w="1549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стачаль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клад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оварів, робіт і по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іна за одиницю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жерел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у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г.фон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фон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нопільелектротрей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0101/24-1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01.01.202</w:t>
            </w: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активну енергі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8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ернопільобленер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6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6.01.202</w:t>
            </w: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За </w:t>
            </w:r>
            <w:r>
              <w:rPr>
                <w:b/>
              </w:rPr>
              <w:t>розподіл електричної енерг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25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теле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-4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20.02.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уги звяз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6800946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дезвід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5.</w:t>
            </w:r>
            <w:r>
              <w:rPr>
                <w:b/>
                <w:lang w:val="en-US"/>
              </w:rPr>
              <w:t>01</w:t>
            </w:r>
            <w:r>
              <w:rPr>
                <w:b/>
                <w:lang w:val="ru-RU"/>
              </w:rPr>
              <w:t>.202</w:t>
            </w: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дезробо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ежно-рятувальн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</w:t>
            </w:r>
            <w:r>
              <w:rPr>
                <w:b/>
                <w:lang w:val="ru-RU"/>
              </w:rPr>
              <w:t>.02.20</w:t>
            </w:r>
            <w:r>
              <w:rPr>
                <w:b/>
              </w:rPr>
              <w:t>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ічне обслуг-авар.рятувал.засо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Біт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09198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6.01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терне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ги охоро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/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тереж.за установ.пожежної автома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.обсл.та ремонт сист.пожеж.сигналі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»Агро бі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</w:t>
            </w:r>
            <w:r>
              <w:rPr>
                <w:b/>
                <w:color w:val="333333"/>
              </w:rPr>
              <w:t>Хліб білий посипаний  маком  600г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очка ромаш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а 25% 0,3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о7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фір 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огурт 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 3,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 кисломолоч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ишин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 xml:space="preserve">Сир тверд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Газорозподільні мережі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0-0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поділ г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міся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7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Мідалс Хол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4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П Войтович О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н 1 в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н 1 в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н гуса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н амер 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н амер 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П Войтович О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матура уніт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ба «Мотлек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ба до підлоги 3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ба біла 3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ба біла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ітка до побіл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зл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3" w:name="_Hlk178768002"/>
            <w:bookmarkEnd w:id="3"/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рек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емульс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аклів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п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Була І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принте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Була І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Кушнір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сло 15</w:t>
            </w:r>
            <w:r>
              <w:rPr>
                <w:b/>
                <w:color w:val="333333"/>
                <w:lang w:val="en-US"/>
              </w:rPr>
              <w:t>W40 5</w:t>
            </w:r>
            <w:r>
              <w:rPr>
                <w:b/>
                <w:color w:val="333333"/>
              </w:rPr>
              <w:t>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Масло 15</w:t>
            </w:r>
            <w:r>
              <w:rPr>
                <w:b/>
                <w:color w:val="333333"/>
                <w:lang w:val="en-US"/>
              </w:rPr>
              <w:t xml:space="preserve">W40 </w:t>
            </w:r>
            <w:r>
              <w:rPr>
                <w:b/>
                <w:color w:val="333333"/>
              </w:rPr>
              <w:t>1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Масло 15</w:t>
            </w:r>
            <w:r>
              <w:rPr>
                <w:b/>
                <w:color w:val="333333"/>
                <w:lang w:val="en-US"/>
              </w:rPr>
              <w:t xml:space="preserve">W40 </w:t>
            </w:r>
            <w:r>
              <w:rPr>
                <w:b/>
                <w:color w:val="333333"/>
              </w:rPr>
              <w:t>4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ьмівна рідина 0,5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Кушнір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ьтр палив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ьтр масла 2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Кушнір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ітка склоочис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Кушнір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охол кер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«Атестація Р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7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Проведення атестації робочих міст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Сінькевич А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Д0824БД/пр3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вірка лічильника г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МАЯК ПРОТЕКШЕ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ТНММП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0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слуги по встановленю антивіру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е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стифіка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пно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рба сір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ба жовто-кор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ба бі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орекс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доемульсі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ік маляр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ік маляр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'ясо тел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'ясо свин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4" w:name="_Hlk28860395"/>
            <w:bookmarkStart w:id="5" w:name="OLE_LINK2"/>
            <w:bookmarkStart w:id="6" w:name="OLE_LINK1"/>
            <w:bookmarkStart w:id="7" w:name="_Hlk28860395"/>
            <w:bookmarkStart w:id="8" w:name="OLE_LINK2"/>
            <w:bookmarkStart w:id="9" w:name="OLE_LINK1"/>
            <w:bookmarkEnd w:id="7"/>
            <w:bookmarkEnd w:id="8"/>
            <w:bookmarkEnd w:id="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»АРМЕРІЯ ОЙ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СК-4-03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ин А-9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харі панірувальн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околад 85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Какао 8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дріждж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ірчиц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и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  </w:t>
            </w:r>
            <w:r>
              <w:rPr>
                <w:b/>
                <w:color w:val="333333"/>
              </w:rPr>
              <w:t>кориц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ку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ровий лис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монна кисло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</w:t>
            </w:r>
            <w:r>
              <w:rPr>
                <w:b/>
                <w:color w:val="333333"/>
              </w:rPr>
              <w:t>орега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ць чор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ць горош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а харч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ба свіжоморо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8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біла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ж/к 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салатова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блакитна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фіолетова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червона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жовта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зелена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синя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ль вишня 2,8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і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ТЕРНОСОФ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Послугиз обслуговування програмного забезпече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ТЕРНОСОФ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Оновлення програмного забезпечення «Профоблік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с-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Крупа ячмі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Рис кругл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Перец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лаж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М'ясо свин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ц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хайлишин Р.М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 xml:space="preserve">Сир тверд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9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72</w:t>
            </w: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олад Рошен 85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зюм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аг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орносли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0" w:name="_Hlk162959573"/>
            <w:bookmarkStart w:id="11" w:name="_Hlk162959573"/>
            <w:bookmarkEnd w:id="1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6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6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іжджі сух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ек свіжоморож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нопільське ОВТ аптечне об»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/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нопільське ОВТ аптечне об»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/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ніда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ів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ан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н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і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і шт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і костю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рпе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тка осі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ц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ж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коть 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іле ку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задня куря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ят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-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ячмі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НОВІ З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ги з надання пакетів оновлень програмного комплексу «КУР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З СП ГУ ДСНС України в Терноп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зарядка ВП-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.обслуг.ВП-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іна ЗП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іна маномет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Центр сертифікації ключів Украї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909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КП «Програмний комплекс «Варт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Була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Директор                                                     Д.Й.Комен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ind w:left="-180" w:firstLine="18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9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2">
    <w:name w:val="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4:00Z</dcterms:created>
  <dc:creator>comptech</dc:creator>
  <dc:description/>
  <cp:keywords/>
  <dc:language>en-US</dc:language>
  <cp:lastModifiedBy>Windows 10</cp:lastModifiedBy>
  <cp:lastPrinted>2022-10-18T12:25:00Z</cp:lastPrinted>
  <dcterms:modified xsi:type="dcterms:W3CDTF">2024-10-15T08:31:00Z</dcterms:modified>
  <cp:revision>148</cp:revision>
  <dc:subject/>
  <dc:title>РЕЄСТР УКЛАДЕНИХ ДОГОВОРІВ </dc:title>
</cp:coreProperties>
</file>