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Звіт служба у справах дітей обласної військової адміністрації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про використання коштів на виконання заходів обласної програми 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„</w:t>
      </w:r>
      <w:r>
        <w:rPr>
          <w:b/>
          <w:sz w:val="27"/>
          <w:szCs w:val="27"/>
          <w:lang w:val="uk-UA"/>
        </w:rPr>
        <w:t xml:space="preserve">Запобігання соціальному сирітству, розвитку сімейних форм виховання, подолання дитячої безпритульності </w:t>
        <w:br/>
        <w:t xml:space="preserve">і бездоглядності на 2022-2024 роки”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IІ квартал 2024 року</w:t>
      </w:r>
    </w:p>
    <w:tbl>
      <w:tblPr>
        <w:tblW w:w="15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5"/>
        <w:gridCol w:w="1562"/>
        <w:gridCol w:w="1701"/>
        <w:gridCol w:w="1957"/>
        <w:gridCol w:w="5940"/>
      </w:tblGrid>
      <w:tr>
        <w:trPr>
          <w:trHeight w:val="18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і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Відповідальний виконавець та строк викон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анові обсяги фінансуванн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актичні обсяги фінансуванн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н виконання заходів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результативні показники виконання програми)</w:t>
            </w:r>
          </w:p>
        </w:tc>
      </w:tr>
      <w:tr>
        <w:trPr>
          <w:trHeight w:val="3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оведення до Міжнародного дня захисту дітей обласного марафону „З турботою про дитину” для внутрішньо переміщених дітей з дитячих будинків сімейного типу, патронатних, прийомних і багатодітних опікунських сімей, а також Тернопільського обласного комунального закладу соціальної підтримки та виховання дітей.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лужба у справах дітей  Т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0 0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1 450,00</w:t>
            </w:r>
          </w:p>
          <w:p>
            <w:pPr>
              <w:pStyle w:val="Normal"/>
              <w:spacing w:before="0" w:after="12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 червня 2024 року з метою привернення уваги громадськості до актуальних для українського суспільства проблем внутрішньо переміщених дітей та належного виконання батьками своїх обов’язків службою у справах дітей обласної державної адміністрації за участі Міжнародної організації „Норвезька рада у справах біженців” та Благодійного фонду ,,Подоляни” проведено у ТРЦ „Подоляни” урочистий загальнообласний благодійний захід „З турботою про дитину” для внутрішньо переміщених дітей, які виховуються в евакуйованих дитячих будинках сімейного типу, патронатних, прийомних і багатодітних опікунських сім’ях та Тернопільському обласному комунальному закладі соціальної підтримки та виховання дітей.</w:t>
            </w:r>
          </w:p>
        </w:tc>
      </w:tr>
    </w:tbl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/>
      </w:pPr>
      <w:r>
        <w:rPr>
          <w:b/>
          <w:sz w:val="27"/>
          <w:szCs w:val="27"/>
          <w:lang w:val="uk-UA"/>
        </w:rPr>
        <w:t>Головний спеціаліст (головний бухгалтер)                                                                                                            Марія КЛЕБАН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0:26:00Z</dcterms:created>
  <dc:creator>123</dc:creator>
  <dc:description/>
  <cp:keywords/>
  <dc:language>en-US</dc:language>
  <cp:lastModifiedBy>ARTLINE</cp:lastModifiedBy>
  <cp:lastPrinted>2019-04-09T11:33:00Z</cp:lastPrinted>
  <dcterms:modified xsi:type="dcterms:W3CDTF">2024-07-15T10:26:00Z</dcterms:modified>
  <cp:revision>3</cp:revision>
  <dc:subject/>
  <dc:title>Управління з суспільно-політичних питань та інформаційної діяльності облдержадміністрації</dc:title>
</cp:coreProperties>
</file>