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ЄСТР УКЛАДЕНИХ ДОГОВОРІВ  РОЗПОРЯДНИКАМИ (ОДЕРЖУВАЧАМ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ШТІВ  ОБЛАСНОГО  БЮДЖЕТУ   ЗА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 В   202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  РОЦ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2548"/>
        <w:gridCol w:w="1416"/>
        <w:gridCol w:w="1876"/>
        <w:gridCol w:w="2088"/>
        <w:gridCol w:w="1163"/>
        <w:gridCol w:w="903"/>
        <w:gridCol w:w="1259"/>
        <w:gridCol w:w="1259"/>
        <w:gridCol w:w="2403"/>
      </w:tblGrid>
      <w:tr>
        <w:trPr>
          <w:trHeight w:val="97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№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/п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постачальни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говору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укладенн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товарів, робіт, послуг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  <w:p>
            <w:pPr>
              <w:pStyle w:val="Normal"/>
              <w:jc w:val="center"/>
              <w:rPr/>
            </w:pPr>
            <w:r>
              <w:rPr/>
              <w:t>виміру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-</w:t>
            </w:r>
          </w:p>
          <w:p>
            <w:pPr>
              <w:pStyle w:val="Normal"/>
              <w:jc w:val="center"/>
              <w:rPr/>
            </w:pPr>
            <w:r>
              <w:rPr/>
              <w:t>кіст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іна  за одиницю, гривен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а, гривень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(загальний фонд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пеціальний  фонд)</w:t>
            </w:r>
          </w:p>
        </w:tc>
      </w:tr>
      <w:tr>
        <w:trPr>
          <w:trHeight w:val="275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60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НАЗВА  РОЗПОРЯДНИКА  (ОДЕРЖУВАЧА)   КОШТІВ </w:t>
            </w:r>
          </w:p>
        </w:tc>
      </w:tr>
      <w:tr>
        <w:trPr>
          <w:trHeight w:val="168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 «ГІГАКЛАУД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/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24-31.12.202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хмарного середовищ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1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32,0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</w:tr>
      <w:tr>
        <w:trPr/>
        <w:tc>
          <w:tcPr>
            <w:tcW w:w="160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  РОЗПОРЯДНИКА  (ОДЕРЖУВАЧА)   КОШТІВ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</w:rPr>
        <w:t xml:space="preserve">Виконувач обов’язків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иректора департаменту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цифрової трансформації                                                                                                                                                Сергій ВЕРБОВ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Примітки:   1.У реєстрі по кожному  розпоряднику (одержувачу) коштів відображаються усі  укладені договори на закупівлю товарів, робіт та послуг,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що закуповуються за кошти  загального фонду   бюджету   та спеціального  фонду бюджету, враховуючи  власні надходження бюджетних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установ, про що робиться відмітка в графі 10. </w:t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2. У  графі  5 форми  3  вказується  предмет  закупівлі згідно з  державним класифікатором  продукції та послуг  за кожною  одиницею  </w:t>
      </w:r>
    </w:p>
    <w:p>
      <w:pPr>
        <w:pStyle w:val="Normal"/>
        <w:rPr/>
      </w:pPr>
      <w:r>
        <w:rPr/>
        <w:t xml:space="preserve">                        </w:t>
      </w:r>
      <w:r>
        <w:rPr/>
        <w:t>товарної  номенклатури.</w:t>
      </w:r>
    </w:p>
    <w:sectPr>
      <w:type w:val="nextPage"/>
      <w:pgSz w:orient="landscape" w:w="16838" w:h="11906"/>
      <w:pgMar w:left="567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09:10:00Z</dcterms:created>
  <dc:creator>GUE</dc:creator>
  <dc:description/>
  <cp:keywords/>
  <dc:language>en-US</dc:language>
  <cp:lastModifiedBy>Ольга Трофимчук</cp:lastModifiedBy>
  <cp:lastPrinted>2018-03-28T09:59:00Z</cp:lastPrinted>
  <dcterms:modified xsi:type="dcterms:W3CDTF">2024-07-01T09:10:00Z</dcterms:modified>
  <cp:revision>2</cp:revision>
  <dc:subject/>
  <dc:title>ДАНІ</dc:title>
</cp:coreProperties>
</file>