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ЄСТР УКЛАДЕНИХ ДОГОВОРІВ  РОЗПОРЯДНИКАМИ (ОДЕРЖУВАЧ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ШТІВ  ОБЛАСНОГО  БЮДЖЕТУ  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КВАРТАЛ 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548"/>
        <w:gridCol w:w="1416"/>
        <w:gridCol w:w="1876"/>
        <w:gridCol w:w="2088"/>
        <w:gridCol w:w="1163"/>
        <w:gridCol w:w="903"/>
        <w:gridCol w:w="1259"/>
        <w:gridCol w:w="1259"/>
        <w:gridCol w:w="2403"/>
      </w:tblGrid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т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кладе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ів, робіт, посл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</w:t>
            </w:r>
          </w:p>
          <w:p>
            <w:pPr>
              <w:pStyle w:val="Normal"/>
              <w:jc w:val="center"/>
              <w:rPr/>
            </w:pPr>
            <w:r>
              <w:rPr/>
              <w:t>кі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  за одиницю, гриве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, гривен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(загальний фон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іальний  фонд)</w:t>
            </w:r>
          </w:p>
        </w:tc>
      </w:tr>
      <w:tr>
        <w:trPr>
          <w:trHeight w:val="2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ЗВА  РОЗПОРЯДНИКА  (ОДЕРЖУВАЧА)   КОШТІВ </w:t>
            </w:r>
          </w:p>
        </w:tc>
      </w:tr>
      <w:tr>
        <w:trPr>
          <w:trHeight w:val="16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ГІГАКЛАУ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4-31.12.20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хмарного середовищ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4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 РОЗПОРЯДНИКА  (ОДЕРЖУВАЧА)   КОШТІ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Виконувач обов’язків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ректора департаменту                                                                                                                                              Сергій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мітки:   1.У реєстрі по кожному  розпоряднику (одержувачу) коштів відображаються усі  укладені договори на закупівлю товарів, робіт та послуг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що закуповуються за кошти  загального фонду   бюджету   та спеціального  фонду бюджету, враховуючи  власні надходження бюджетних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установ, про що робиться відмітка в графі 10.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У  графі  5 форми  3  вказується  предмет  закупівлі згідно з  державним класифікатором  продукції та послуг  за кожною  одиницею  </w:t>
      </w:r>
    </w:p>
    <w:p>
      <w:pPr>
        <w:pStyle w:val="Normal"/>
        <w:rPr/>
      </w:pPr>
      <w:r>
        <w:rPr/>
        <w:t xml:space="preserve">                        </w:t>
      </w:r>
      <w:r>
        <w:rPr/>
        <w:t>товарної  номенклатури.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7:00Z</dcterms:created>
  <dc:creator>GUE</dc:creator>
  <dc:description/>
  <cp:keywords/>
  <dc:language>en-US</dc:language>
  <cp:lastModifiedBy>Ольга Трофимчук</cp:lastModifiedBy>
  <cp:lastPrinted>2024-07-29T15:01:00Z</cp:lastPrinted>
  <dcterms:modified xsi:type="dcterms:W3CDTF">2024-10-03T12:47:00Z</dcterms:modified>
  <cp:revision>2</cp:revision>
  <dc:subject/>
  <dc:title>ДАНІ</dc:title>
</cp:coreProperties>
</file>