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7"/>
          <w:szCs w:val="27"/>
          <w:u w:val="single"/>
          <w:lang w:val="uk-UA"/>
        </w:rPr>
      </w:pPr>
      <w:r>
        <w:rPr>
          <w:b/>
          <w:i/>
          <w:sz w:val="27"/>
          <w:szCs w:val="27"/>
          <w:u w:val="single"/>
          <w:lang w:val="uk-UA"/>
        </w:rPr>
        <w:t>Служба у справах дітей облдержадміністрації</w:t>
      </w:r>
    </w:p>
    <w:p>
      <w:pPr>
        <w:pStyle w:val="Normal"/>
        <w:jc w:val="center"/>
        <w:rPr/>
      </w:pPr>
      <w:r>
        <w:rPr>
          <w:b/>
          <w:i/>
          <w:sz w:val="27"/>
          <w:szCs w:val="27"/>
          <w:u w:val="single"/>
          <w:lang w:val="uk-UA"/>
        </w:rPr>
        <w:t>Звіт про використання коштів на виконання регіональної програми за</w:t>
      </w:r>
      <w:r>
        <w:rPr>
          <w:b/>
          <w:i/>
          <w:sz w:val="27"/>
          <w:szCs w:val="27"/>
          <w:u w:val="single"/>
        </w:rPr>
        <w:t xml:space="preserve"> </w:t>
      </w:r>
      <w:r>
        <w:rPr>
          <w:b/>
          <w:i/>
          <w:sz w:val="27"/>
          <w:szCs w:val="27"/>
          <w:u w:val="single"/>
          <w:lang w:val="uk-UA"/>
        </w:rPr>
        <w:t xml:space="preserve">2024 рік </w:t>
      </w:r>
    </w:p>
    <w:p>
      <w:pPr>
        <w:pStyle w:val="Normal"/>
        <w:rPr>
          <w:b/>
          <w:b/>
          <w:i/>
          <w:i/>
          <w:sz w:val="27"/>
          <w:szCs w:val="27"/>
          <w:u w:val="single"/>
          <w:lang w:val="uk-UA"/>
        </w:rPr>
      </w:pPr>
      <w:r>
        <w:rPr>
          <w:b/>
          <w:i/>
          <w:sz w:val="27"/>
          <w:szCs w:val="27"/>
          <w:u w:val="single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Програма запобігання соціальному сирітству, </w:t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розвитку сімейних форм виховання, подолання дитячої безпритульності і бездоглядності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-2024 роки</w:t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5"/>
        <w:gridCol w:w="1845"/>
        <w:gridCol w:w="1701"/>
        <w:gridCol w:w="1674"/>
        <w:gridCol w:w="5940"/>
      </w:tblGrid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хід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повідальний виконавець та строк виконання зах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ові обсяги фінансуванн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актичні обсяги фінансуванн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ан виконання заход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результативні показники виконання програми)</w:t>
            </w:r>
          </w:p>
        </w:tc>
      </w:tr>
      <w:tr>
        <w:trPr>
          <w:trHeight w:val="3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ведення до Міжнародного дня захисту дітей обласного марафону ’’З турботою про дитину’’ для внутрішньо переміщених дітей з дитячих будинків сімейного типу, патронатних, прийомних і багатодітних опікунських сімей, а також Тернопільського обласного комунального закладу соціальної підтримки та виховання дітей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uk-UA"/>
              </w:rPr>
              <w:t xml:space="preserve">Служба </w:t>
              <w:br/>
              <w:t>у справах дітей Т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40 00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21 450,00</w:t>
            </w:r>
          </w:p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 метою привернення уваги громадськості до актуальних для українського суспільства проблем належного виконання батьками своїх обов’язків. </w:t>
              <w:br/>
              <w:t>1 червня 2024 року за участю служби у справах дітей обласної державної адміністрації, Міжнародної організації ,,Норвезька рада у справах біженців’’ та Благодійного фонду ,,Подоляни’’ проведено урочистий загальнообласний захід „З турботою про дитину” у ТРЦ „Подоляни” із залученням внутрішньо переміщених дітей з дитячих будинків сімейного типу, патронатних, прийомних і багатодітних опікунських сімей, а також Тернопільського обласного комунального закладу соціальної підтримки та виховання дітей.</w:t>
            </w:r>
          </w:p>
        </w:tc>
      </w:tr>
      <w:tr>
        <w:trPr>
          <w:trHeight w:val="126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 w:eastAsia="ar-SA"/>
              </w:rPr>
              <w:t>Проведення соціальних, благодійних та культурологічних акцій, святкових заходів, екскурсійних поїздок тощо для дітей, які виховуються в сім’ях, що опинились в складних життєвих обставинах, прийомних опікунських сім’ях, та будинках сімейного типу, сім’ях учасників антитерористичної операції, сім’ях, які проживають в зоні проведення АТО/ООС, дітей із закладів інституційного догляду та виховання дітей (</w:t>
            </w:r>
            <w:r>
              <w:rPr>
                <w:lang w:val="uk-UA"/>
              </w:rPr>
              <w:t>сприяння перевезенню та розміщенню дітей з Херсонської області з місць прибуття до місця лікування та у зворотному напрямку)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uk-UA"/>
              </w:rPr>
              <w:t xml:space="preserve">Служба </w:t>
              <w:br/>
              <w:t>у справах дітей Т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500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uk-UA"/>
              </w:rPr>
            </w:pPr>
            <w:r>
              <w:rPr>
                <w:lang w:val="uk-UA"/>
              </w:rPr>
              <w:t>12936,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lang w:val="uk-UA"/>
              </w:rPr>
              <w:t>Відповідно до співпраці з Херсонською обласною військовою адміністрацією (лист від 18.06.2024 №01-01-55-6384/0/24/28) забезпечено перевезення  автомобільним транспортом дітей, що опинилися в складних життєвих обставинах  з місць прибуття                м. Тернопіль (залізничний вокзал) до місця лікування</w:t>
            </w:r>
            <w:r>
              <w:rPr/>
              <w:t xml:space="preserve"> </w:t>
            </w:r>
            <w:r>
              <w:rPr>
                <w:lang w:val="uk-UA"/>
              </w:rPr>
              <w:t>м. Чортків та у зворотному напрямку.</w:t>
            </w:r>
          </w:p>
        </w:tc>
      </w:tr>
      <w:tr>
        <w:trPr>
          <w:trHeight w:val="25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Проведення обласного заходу ,,Соціальна акція ,,Духовне виховання дітей у сім’ях опікунів (піклувальників), прийомних сім’ях та дитячих будинках сімейного типу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лужба </w:t>
              <w:br/>
              <w:t>у справах дітей  Т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500,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ідготовлено проєкт заходів з відзначення Дня усиновлення в області та затверджено розпорядження начальника обласної військової адміністрації № 472/01.02-01 від 09.09.2024. На виконання розпорядження соціальну акцію „Духовне виховання дітей у сім’ях опікунів (піклувальників), прийомних сім’ях та дитячих будинках сімейного типу” в рамках якої організовано до Марійського духовного центру в с. Зарваниця екскурсійно-пізнавальну поїздку для прийомних сімей та дитячих будинків сімейного типу, сімей опікунів та піклувальників, в тому числі внутрішньо переміщених</w:t>
            </w:r>
          </w:p>
        </w:tc>
      </w:tr>
      <w:tr>
        <w:trPr>
          <w:trHeight w:val="15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Проведення моніторингу стану забезпечення прав дітей у територіальних громадах та в закладах інституційного догляду та виховання діте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лужба </w:t>
              <w:br/>
              <w:t>у справах дітей Т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3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30,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4 грудня службою у справах дітей обласної військової адміністрації забезпечено роботу міждисциплінарної комісії у складі представників служби у справах дітей Державної служби України у справах дітей та фахівців із соціальної роботи під час моніторингового візиту до Новосільської спеціальної школи Тернопільської обласної ради для проведення індивідуальної оцінки потреб дітей зарахованих до закладу. </w:t>
            </w:r>
          </w:p>
        </w:tc>
      </w:tr>
      <w:tr>
        <w:trPr>
          <w:trHeight w:val="8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Проведення заходів до Дня святого Миколая та забезпечення проведення соціальних, благодійних та культурологічних акцій, святкових заходів, екскурсійних поїздок тощо для дітей, які виховуються в сім’ях, що опинились в складних життєвих обставинах, прийомних, опікунських сім’ях, та дитячих будинках сімейного типу, сім’ях учасників антитерористичної операції, сім’ях внутрішньо переміщених осіб, сім’ях, які проживають в зоні проведення АТО/ООС, дітей із закладів інституційного догляду та виховання діте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лужба </w:t>
              <w:br/>
              <w:t>у справах дітей Т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200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200,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7 грудня проведено соціальний захід до свята                        Св. Миколая в Тернопільському академічному обласному театрі актора і ляльки для дітей соціальних категорій, які перебувають на обліку служб у справах дітей. Участь у заході взяло 123 дитини з дитячих будинків сімейного типу, багатодітних опікунських та прийомних сімей, в тому числі внутрішньо переміщених/, по закінченню перегляду вистави представниками служби у справах дітей обласної військової адміністрації вручено подарункові набори солодощів.</w:t>
            </w:r>
          </w:p>
        </w:tc>
      </w:tr>
      <w:tr>
        <w:trPr>
          <w:trHeight w:val="1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 w:eastAsia="ar-SA"/>
              </w:rPr>
            </w:pPr>
            <w:r>
              <w:rPr>
                <w:lang w:val="uk-UA" w:eastAsia="ar-SA"/>
              </w:rPr>
              <w:t>Проведення семінарів і тренінгів для адміністраторів безпеки та користувачів ЄІАС ,,Діти’’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лужба </w:t>
              <w:br/>
              <w:t>у справах дітей Т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4,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4,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27 грудня проведено навчання для адміністраторів безпеки та користувачів програми ЄІАС „Діти”( участь взяли представники служб у справах дітей територіальних громад області), яка </w:t>
            </w:r>
            <w:r>
              <w:rPr>
                <w:color w:val="000000"/>
                <w:shd w:fill="FFFFFF" w:val="clear"/>
                <w:lang w:val="uk-UA"/>
              </w:rPr>
              <w:t xml:space="preserve">призначена для накопичення, зберігання, обліку, пошуку та використання даних про дітей, які залишились без батьківського піклування, дітей-сиріт, дітей, позбавлених батьківського піклування, та осіб з їх числа, дітей, які можуть бути усиновлені, дітей, які перебувають у складних життєвих обставинах, у тому числі дітей, які постраждали внаслідок воєнних дій та збройних конфліктів, які тимчасово переміщені (евакуйовані) на території України, де не ведуться воєнні (бойові) дії, або за межі України, кандидатів в усиновлювачі, потенційних опікунів, піклувальників, прийомних батьків, батьків-вихователів, та усиновлювачів, опікунів, піклувальників, прийомних батьків, батьків-вихователів, патронатних вихователів. 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ловний</w:t>
      </w: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еціаліст                                                                                                                                                    Марія КЛЕБАН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5:27:00Z</dcterms:created>
  <dc:creator>123</dc:creator>
  <dc:description/>
  <cp:keywords/>
  <dc:language>en-US</dc:language>
  <cp:lastModifiedBy>ARTLINE</cp:lastModifiedBy>
  <cp:lastPrinted>2019-04-09T11:33:00Z</cp:lastPrinted>
  <dcterms:modified xsi:type="dcterms:W3CDTF">2025-01-13T09:07:00Z</dcterms:modified>
  <cp:revision>32</cp:revision>
  <dc:subject/>
  <dc:title>Управління з суспільно-політичних питань та інформаційної діяльності облдержадміністрації</dc:title>
</cp:coreProperties>
</file>